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pPr>
      <w:r>
        <w:rPr>
          <w:rFonts w:cs="Times New Roman" w:ascii="Times New Roman" w:hAnsi="Times New Roman"/>
          <w:sz w:val="24"/>
          <w:szCs w:val="24"/>
        </w:rPr>
        <w:t xml:space="preserve">Лекция </w:t>
      </w:r>
      <w:r>
        <w:rPr>
          <w:rFonts w:cs="Times New Roman" w:ascii="Times New Roman" w:hAnsi="Times New Roman"/>
          <w:sz w:val="24"/>
          <w:szCs w:val="24"/>
          <w:lang w:val="en-US"/>
        </w:rPr>
        <w:t>5</w:t>
      </w:r>
      <w:r>
        <w:rPr>
          <w:rFonts w:cs="Times New Roman" w:ascii="Times New Roman" w:hAnsi="Times New Roman"/>
          <w:sz w:val="24"/>
          <w:szCs w:val="24"/>
        </w:rPr>
        <w:t xml:space="preserve">. Школы и концепции культурологии. </w:t>
      </w:r>
    </w:p>
    <w:p>
      <w:pPr>
        <w:pStyle w:val="Normal"/>
        <w:tabs>
          <w:tab w:val="clear" w:pos="708"/>
          <w:tab w:val="left" w:pos="180" w:leader="none"/>
        </w:tabs>
        <w:jc w:val="both"/>
        <w:rPr/>
      </w:pPr>
      <w:r>
        <w:rPr/>
        <w:t>План:  1. Культурологические школы как разнообразие точек зрения на культуру.</w:t>
      </w:r>
    </w:p>
    <w:p>
      <w:pPr>
        <w:pStyle w:val="Normal"/>
        <w:tabs>
          <w:tab w:val="clear" w:pos="708"/>
          <w:tab w:val="left" w:pos="180" w:leader="none"/>
        </w:tabs>
        <w:jc w:val="both"/>
        <w:rPr/>
      </w:pPr>
      <w:r>
        <w:rPr/>
        <w:t xml:space="preserve">            </w:t>
      </w:r>
      <w:r>
        <w:rPr/>
        <w:t xml:space="preserve">2. Общественно-историческая школа. </w:t>
      </w:r>
    </w:p>
    <w:p>
      <w:pPr>
        <w:pStyle w:val="List"/>
        <w:jc w:val="both"/>
        <w:rPr/>
      </w:pPr>
      <w:r>
        <w:rPr/>
        <w:t xml:space="preserve">            </w:t>
      </w:r>
      <w:r>
        <w:rPr/>
        <w:t xml:space="preserve">3. Социологическая школа. </w:t>
      </w:r>
    </w:p>
    <w:p>
      <w:pPr>
        <w:pStyle w:val="List"/>
        <w:jc w:val="both"/>
        <w:rPr/>
      </w:pPr>
      <w:r>
        <w:rPr/>
        <w:t xml:space="preserve">            </w:t>
      </w:r>
      <w:r>
        <w:rPr/>
        <w:t>4. Психоаналитические концепции культуры.</w:t>
      </w:r>
    </w:p>
    <w:p>
      <w:pPr>
        <w:pStyle w:val="List"/>
        <w:jc w:val="both"/>
        <w:rPr/>
      </w:pPr>
      <w:r>
        <w:rPr/>
        <w:t xml:space="preserve">            </w:t>
      </w:r>
      <w:r>
        <w:rPr/>
        <w:t>5. Символическая школа.</w:t>
      </w:r>
    </w:p>
    <w:p>
      <w:pPr>
        <w:pStyle w:val="List"/>
        <w:jc w:val="both"/>
        <w:rPr/>
      </w:pPr>
      <w:r>
        <w:rPr/>
        <w:t xml:space="preserve">            </w:t>
      </w:r>
      <w:r>
        <w:rPr/>
        <w:t>6.  Культура как игра.</w:t>
      </w:r>
    </w:p>
    <w:p>
      <w:pPr>
        <w:pStyle w:val="List"/>
        <w:jc w:val="both"/>
        <w:rPr/>
      </w:pPr>
      <w:r>
        <w:rPr/>
        <w:t xml:space="preserve">            </w:t>
      </w:r>
      <w:r>
        <w:rPr/>
        <w:t xml:space="preserve">7.  Постмодернистские концепции культурологии. </w:t>
      </w:r>
    </w:p>
    <w:p>
      <w:pPr>
        <w:pStyle w:val="Normal"/>
        <w:jc w:val="both"/>
        <w:rPr/>
      </w:pPr>
      <w:r>
        <w:rPr/>
      </w:r>
    </w:p>
    <w:p>
      <w:pPr>
        <w:pStyle w:val="Normal"/>
        <w:tabs>
          <w:tab w:val="clear" w:pos="708"/>
          <w:tab w:val="left" w:pos="180" w:leader="none"/>
        </w:tabs>
        <w:ind w:left="180" w:firstLine="180"/>
        <w:jc w:val="both"/>
        <w:rPr/>
      </w:pPr>
      <w:r>
        <w:rPr/>
        <w:t>Литература:</w:t>
      </w:r>
    </w:p>
    <w:p>
      <w:pPr>
        <w:pStyle w:val="Normal"/>
        <w:tabs>
          <w:tab w:val="clear" w:pos="708"/>
          <w:tab w:val="left" w:pos="180" w:leader="none"/>
          <w:tab w:val="left" w:pos="2520" w:leader="none"/>
        </w:tabs>
        <w:ind w:left="180" w:firstLine="180"/>
        <w:jc w:val="both"/>
        <w:rPr/>
      </w:pPr>
      <w:r>
        <w:rPr/>
        <w:t>1. Введение в культурологию / Под ред. А. Попова. М., 1989.</w:t>
      </w:r>
    </w:p>
    <w:p>
      <w:pPr>
        <w:pStyle w:val="Normal"/>
        <w:tabs>
          <w:tab w:val="clear" w:pos="708"/>
          <w:tab w:val="left" w:pos="180" w:leader="none"/>
          <w:tab w:val="left" w:pos="2520" w:leader="none"/>
        </w:tabs>
        <w:ind w:left="180" w:firstLine="180"/>
        <w:jc w:val="both"/>
        <w:rPr/>
      </w:pPr>
      <w:r>
        <w:rPr/>
        <w:t xml:space="preserve">2.  Культурология / Под ред. А. Радугина., М., 1999. </w:t>
      </w:r>
    </w:p>
    <w:p>
      <w:pPr>
        <w:pStyle w:val="Normal"/>
        <w:tabs>
          <w:tab w:val="clear" w:pos="708"/>
          <w:tab w:val="left" w:pos="180" w:leader="none"/>
          <w:tab w:val="left" w:pos="2520" w:leader="none"/>
        </w:tabs>
        <w:ind w:left="180" w:firstLine="180"/>
        <w:jc w:val="both"/>
        <w:rPr/>
      </w:pPr>
      <w:r>
        <w:rPr/>
        <w:t>3.  Культурология / Под ред. Г.В. Драча. М., 1998. – С. 50-70.</w:t>
      </w:r>
    </w:p>
    <w:p>
      <w:pPr>
        <w:pStyle w:val="Normal"/>
        <w:tabs>
          <w:tab w:val="clear" w:pos="708"/>
          <w:tab w:val="left" w:pos="180" w:leader="none"/>
          <w:tab w:val="left" w:pos="2520" w:leader="none"/>
        </w:tabs>
        <w:ind w:left="180" w:firstLine="180"/>
        <w:jc w:val="both"/>
        <w:rPr/>
      </w:pPr>
      <w:r>
        <w:rPr/>
        <w:t xml:space="preserve">4.  Гуревич П.С. Философия культуры. </w:t>
      </w:r>
    </w:p>
    <w:p>
      <w:pPr>
        <w:pStyle w:val="Normal"/>
        <w:tabs>
          <w:tab w:val="clear" w:pos="708"/>
          <w:tab w:val="left" w:pos="180" w:leader="none"/>
        </w:tabs>
        <w:ind w:left="180" w:firstLine="180"/>
        <w:jc w:val="both"/>
        <w:rPr/>
      </w:pPr>
      <w:r>
        <w:rPr/>
        <w:t xml:space="preserve">5. Культурология. КРСУ. </w:t>
      </w:r>
    </w:p>
    <w:p>
      <w:pPr>
        <w:pStyle w:val="Normal"/>
        <w:tabs>
          <w:tab w:val="clear" w:pos="708"/>
          <w:tab w:val="left" w:pos="180" w:leader="none"/>
          <w:tab w:val="left" w:pos="1680" w:leader="none"/>
        </w:tabs>
        <w:ind w:left="180" w:firstLine="180"/>
        <w:jc w:val="both"/>
        <w:rPr/>
      </w:pPr>
      <w:r>
        <w:rPr/>
        <w:t xml:space="preserve">5. Хейзинга Йохан. </w:t>
      </w:r>
      <w:r>
        <w:rPr>
          <w:lang w:val="en-US"/>
        </w:rPr>
        <w:t>Homo</w:t>
      </w:r>
      <w:r>
        <w:rPr/>
        <w:t xml:space="preserve"> </w:t>
      </w:r>
      <w:r>
        <w:rPr>
          <w:lang w:val="en-US"/>
        </w:rPr>
        <w:t>ludens</w:t>
      </w:r>
      <w:r>
        <w:rPr/>
        <w:t xml:space="preserve">. М., 1992 – С. 17-20 (Природа и значение игры как явления культуры). </w:t>
      </w:r>
    </w:p>
    <w:p>
      <w:pPr>
        <w:pStyle w:val="Normal"/>
        <w:tabs>
          <w:tab w:val="clear" w:pos="708"/>
          <w:tab w:val="left" w:pos="180" w:leader="none"/>
          <w:tab w:val="left" w:pos="1680" w:leader="none"/>
        </w:tabs>
        <w:ind w:left="180" w:firstLine="180"/>
        <w:jc w:val="both"/>
        <w:rPr/>
      </w:pPr>
      <w:r>
        <w:rPr/>
        <w:t xml:space="preserve">6. Шпенглер Освальд. Закат Европы. М., 1998. – С. 5-34 </w:t>
      </w:r>
    </w:p>
    <w:p>
      <w:pPr>
        <w:pStyle w:val="Normal"/>
        <w:tabs>
          <w:tab w:val="clear" w:pos="708"/>
          <w:tab w:val="left" w:pos="180" w:leader="none"/>
          <w:tab w:val="left" w:pos="1680" w:leader="none"/>
        </w:tabs>
        <w:ind w:left="180" w:firstLine="180"/>
        <w:jc w:val="both"/>
        <w:rPr/>
      </w:pPr>
      <w:r>
        <w:rPr/>
        <w:t>(гл.1. Возникновение и ландшафт).</w:t>
      </w:r>
    </w:p>
    <w:p>
      <w:pPr>
        <w:pStyle w:val="Normal"/>
        <w:tabs>
          <w:tab w:val="clear" w:pos="708"/>
          <w:tab w:val="left" w:pos="180" w:leader="none"/>
          <w:tab w:val="left" w:pos="1680" w:leader="none"/>
        </w:tabs>
        <w:ind w:left="180" w:firstLine="180"/>
        <w:jc w:val="both"/>
        <w:rPr/>
      </w:pPr>
      <w:r>
        <w:rPr/>
        <w:t xml:space="preserve">7.  Ницше Фридрих. Рождение трагедии. Опыт самокритики.  Человеческое, слишком человеческое.(Отд.2,5,6,9). </w:t>
      </w:r>
    </w:p>
    <w:p>
      <w:pPr>
        <w:pStyle w:val="Normal"/>
        <w:tabs>
          <w:tab w:val="clear" w:pos="708"/>
          <w:tab w:val="left" w:pos="180" w:leader="none"/>
          <w:tab w:val="left" w:pos="1694" w:leader="none"/>
        </w:tabs>
        <w:ind w:left="180" w:firstLine="180"/>
        <w:jc w:val="both"/>
        <w:rPr/>
      </w:pPr>
      <w:r>
        <w:rPr/>
        <w:t xml:space="preserve">8. Фрейд Зигмунд. Я и Оно. </w:t>
      </w:r>
    </w:p>
    <w:p>
      <w:pPr>
        <w:pStyle w:val="Normal"/>
        <w:tabs>
          <w:tab w:val="clear" w:pos="708"/>
          <w:tab w:val="left" w:pos="180" w:leader="none"/>
          <w:tab w:val="left" w:pos="1694" w:leader="none"/>
        </w:tabs>
        <w:ind w:left="180" w:firstLine="180"/>
        <w:jc w:val="both"/>
        <w:rPr/>
      </w:pPr>
      <w:r>
        <w:rPr/>
        <w:t xml:space="preserve">9.Герман Гессе. Игра в бисер.  </w:t>
      </w:r>
    </w:p>
    <w:p>
      <w:pPr>
        <w:pStyle w:val="Normal"/>
        <w:tabs>
          <w:tab w:val="clear" w:pos="708"/>
          <w:tab w:val="left" w:pos="180" w:leader="none"/>
        </w:tabs>
        <w:ind w:left="180" w:firstLine="180"/>
        <w:jc w:val="both"/>
        <w:rPr/>
      </w:pPr>
      <w:r>
        <w:rPr/>
      </w:r>
    </w:p>
    <w:p>
      <w:pPr>
        <w:pStyle w:val="Normal"/>
        <w:tabs>
          <w:tab w:val="clear" w:pos="708"/>
          <w:tab w:val="left" w:pos="180" w:leader="none"/>
        </w:tabs>
        <w:jc w:val="both"/>
        <w:rPr/>
      </w:pPr>
      <w:r>
        <w:rPr/>
        <w:t xml:space="preserve">Основные школы и течения в культурологии ХХ века сложились на основе всего знания о культуре, накопленного в предшествующие исторические эпохи. Этнографы, историки, антропологи, философы, стремясь открыть  истоки культуры, определить ее сущность и выявить закономерности ее развития, стали претендовать на создание некоей общей культурологической теории. Так появились разнообразные школы с определенной «научной доминантой», отражавшей специфический исследовательский интерес того или иного ученого или группы ученых.   Среди множества  школ, существующих в современной культурологии, выделим 4 основные: общественно-историческую, социологическую, натуралистическую(психологическую) и символическую(знаковую). </w:t>
      </w:r>
    </w:p>
    <w:p>
      <w:pPr>
        <w:pStyle w:val="Normal"/>
        <w:tabs>
          <w:tab w:val="clear" w:pos="708"/>
          <w:tab w:val="left" w:pos="180" w:leader="none"/>
          <w:tab w:val="left" w:pos="1335" w:leader="none"/>
        </w:tabs>
        <w:jc w:val="both"/>
        <w:rPr/>
      </w:pPr>
      <w:r>
        <w:rPr>
          <w:b/>
        </w:rPr>
        <w:t xml:space="preserve">Общественно-историческая школа </w:t>
      </w:r>
      <w:r>
        <w:rPr/>
        <w:t xml:space="preserve">представлена, помимо уже рассмотренных нами просветителей, О. Шпенглером и А. Тойнби на Западе и Н.Я. Данилевским в России. </w:t>
      </w:r>
    </w:p>
    <w:p>
      <w:pPr>
        <w:pStyle w:val="Normal"/>
        <w:tabs>
          <w:tab w:val="clear" w:pos="708"/>
          <w:tab w:val="left" w:pos="180" w:leader="none"/>
          <w:tab w:val="left" w:pos="1335" w:leader="none"/>
        </w:tabs>
        <w:jc w:val="both"/>
        <w:rPr/>
      </w:pPr>
      <w:r>
        <w:rPr/>
        <w:t xml:space="preserve"> </w:t>
      </w:r>
      <w:r>
        <w:rPr>
          <w:b/>
        </w:rPr>
        <w:t>О. Шпенглер</w:t>
      </w:r>
      <w:r>
        <w:rPr/>
        <w:t xml:space="preserve"> считается классиком цивилизационного подхода  к истории, т.е. такого ее рассмотрения, когда историческими субъектами выступают не отдельные народы и государства,  а их обширные многовековые конгломераты, объединенные единой духовной культурой. В известной работе «Закат Европы» он рассматривает историю как чередование культур, каждая из которых  представляется им как некий организм, спаянный внутренним единством, обозначенным Шпенглером как «душа» культуры, и отличающим ее от другого культурного «организма». Существование общечеловеческой преемственности в культуре Шпенглер отрицает. Он выделяет 8 типов культур: египетскую, индийскую, вавилонскую, греко-римскую, византийско-исламскую, западно-европейскую и культуру Майя в Центральной Америке. В качестве новой культуры, по-Шпенглеру, грядет русско-сибирская культура. Каждый культурный организм неизбежно должен пройти тысячелетний период развития, после чего культура «умирает», переходит от творческого прорыва к бесплодию, от развития к застою, от «души» к «интеллекту» и перерождается  в цивилизацию. С наступлением цивилизации начинает преобладать массовая культура, художественное и литературное творчество начинает терять силу, уступая место бездуховному техницизму и спорту.</w:t>
      </w:r>
    </w:p>
    <w:p>
      <w:pPr>
        <w:pStyle w:val="Normal"/>
        <w:tabs>
          <w:tab w:val="clear" w:pos="708"/>
          <w:tab w:val="left" w:pos="180" w:leader="none"/>
          <w:tab w:val="left" w:pos="1830" w:leader="none"/>
        </w:tabs>
        <w:jc w:val="both"/>
        <w:rPr/>
      </w:pPr>
      <w:r>
        <w:rPr/>
        <w:t xml:space="preserve">        </w:t>
      </w:r>
      <w:r>
        <w:rPr>
          <w:b/>
        </w:rPr>
        <w:t xml:space="preserve">Арнольд Тойнби, английский историк и социолог, </w:t>
      </w:r>
      <w:r>
        <w:rPr/>
        <w:t>автор 12-ти томного «Исследования истории»</w:t>
      </w:r>
      <w:r>
        <w:rPr>
          <w:b/>
        </w:rPr>
        <w:t xml:space="preserve">. </w:t>
      </w:r>
      <w:r>
        <w:rPr/>
        <w:t xml:space="preserve">Осмысливая развитие человечества в духе круговорота» цивилизаций», Тойнби употреблял этот термин в качестве синонима к слову «культура».  Первоначально Тойнби рассматривал историю как совокупность последовательно и параллельно развивающихся цивилизаций, генетически мало связанных между собой, каждая из которых проходит этапы от подъема к надлому, распаду и гибели. Позднее он пересмотрел свои взгляды, придя к заключению, что все известные культуры, питаемые мировыми религиями, суть ветви одного человеческого древа истории. Концепция развития истории представлена у Тойнби как череда сменяющих друг друга «вызова» и «ответа». </w:t>
      </w:r>
    </w:p>
    <w:p>
      <w:pPr>
        <w:pStyle w:val="Normal"/>
        <w:tabs>
          <w:tab w:val="clear" w:pos="708"/>
          <w:tab w:val="left" w:pos="180" w:leader="none"/>
          <w:tab w:val="left" w:pos="1830" w:leader="none"/>
        </w:tabs>
        <w:jc w:val="both"/>
        <w:rPr/>
      </w:pPr>
      <w:r>
        <w:rPr/>
        <w:t xml:space="preserve">          </w:t>
      </w:r>
      <w:r>
        <w:rPr>
          <w:b/>
        </w:rPr>
        <w:t xml:space="preserve"> </w:t>
      </w:r>
      <w:r>
        <w:rPr/>
        <w:t xml:space="preserve">Не отрицая поступательного развития человечества, Тойнби видел его прежде всего  в  духовном совершенствовании, в религии, которая в будущем станет единой общечеловеческой религией. Тойнби отвергал и расизм, и европоцентризм, сочувствуя национально-освободительному движению, он выступал за культурное самоопределение, позволяющее всем народам сохранить свою самобытность. Достаточно критически относился ко всеобщей вестернизации и амариканизации. </w:t>
      </w:r>
    </w:p>
    <w:p>
      <w:pPr>
        <w:pStyle w:val="Normal"/>
        <w:tabs>
          <w:tab w:val="clear" w:pos="708"/>
          <w:tab w:val="left" w:pos="180" w:leader="none"/>
          <w:tab w:val="left" w:pos="930" w:leader="none"/>
        </w:tabs>
        <w:jc w:val="both"/>
        <w:rPr/>
      </w:pPr>
      <w:r>
        <w:rPr/>
        <w:t xml:space="preserve">          </w:t>
      </w:r>
      <w:r>
        <w:rPr>
          <w:b/>
        </w:rPr>
        <w:t xml:space="preserve">Н.Я Данилевский: </w:t>
      </w:r>
      <w:r>
        <w:rPr/>
        <w:t>идеолог</w:t>
      </w:r>
      <w:r>
        <w:rPr>
          <w:b/>
        </w:rPr>
        <w:t xml:space="preserve"> панславизма – </w:t>
      </w:r>
      <w:r>
        <w:rPr/>
        <w:t>течения</w:t>
      </w:r>
      <w:r>
        <w:rPr>
          <w:b/>
        </w:rPr>
        <w:t xml:space="preserve">, </w:t>
      </w:r>
      <w:r>
        <w:rPr/>
        <w:t xml:space="preserve">провозглашавшего единство всех славянских народов. В своей книге «Россия и Европа» (1869 г.) Данилевский обосновывал идею о существовании так называемых культурно-исторических типов (цивилизаций), которые подобно живым организмам находятся в непрерывной борьбе друг с другом и окружающей средой. Так же, как и биологические особи, они проходят стадии рождения, детства, расцвета и гибели. Каждый культурно-исторический тип проявляет себя в четырех сферах: религиозной, политической, культурной и социально-экономической. Их сгармонизированность говорит о совершенстве той или иной цивилизации. Ход истории выражается в смене вытесняющих одна другую цивилизационных  культурно-исторических типов, проходящих путь от этнографического состояния – через государственность и до цивилизационного уровня. </w:t>
      </w:r>
    </w:p>
    <w:p>
      <w:pPr>
        <w:pStyle w:val="Normal"/>
        <w:tabs>
          <w:tab w:val="clear" w:pos="708"/>
          <w:tab w:val="left" w:pos="180" w:leader="none"/>
          <w:tab w:val="left" w:pos="1590" w:leader="none"/>
        </w:tabs>
        <w:jc w:val="both"/>
        <w:rPr/>
      </w:pPr>
      <w:r>
        <w:rPr/>
        <w:t xml:space="preserve">             </w:t>
      </w:r>
      <w:r>
        <w:rPr/>
        <w:t xml:space="preserve">Идеи Данилевского во многом были связаны со славянофильством и носили мессианский характер. Он подчеркивал, что Русской культуре предстоит выполнить величайшую миссию возрождения  славянских культур на основе их объединения в противовес Европе, якобы переживающей период упадка. «Европа есть не только нечто нам чуждое, но даже враждебное. Ее интересы не только не могут быть нашими интересами, но и в большинстве случаев прямо им противоположные».  </w:t>
      </w:r>
      <w:r>
        <w:rPr>
          <w:b/>
        </w:rPr>
        <w:t xml:space="preserve">Натуралистическая (психологическая) школа. Сюда же относится              «функциональная теория культуры», созданная Б. Малиновским. </w:t>
      </w:r>
    </w:p>
    <w:p>
      <w:pPr>
        <w:pStyle w:val="Normal"/>
        <w:tabs>
          <w:tab w:val="clear" w:pos="708"/>
          <w:tab w:val="left" w:pos="180" w:leader="none"/>
        </w:tabs>
        <w:jc w:val="both"/>
        <w:rPr/>
      </w:pPr>
      <w:r>
        <w:rPr/>
        <w:t xml:space="preserve">Ее главная черта – стремление подчеркнуть биологическую обусловленность культуры, отталкиваясь от психобиологической природы человека. Ее сторонникам Культура представляется  таким же приспособлением к окружающей среде, как и приспособляемость в животном мире.    </w:t>
      </w:r>
    </w:p>
    <w:p>
      <w:pPr>
        <w:pStyle w:val="Normal"/>
        <w:tabs>
          <w:tab w:val="clear" w:pos="708"/>
          <w:tab w:val="left" w:pos="180" w:leader="none"/>
          <w:tab w:val="left" w:pos="1440" w:leader="none"/>
        </w:tabs>
        <w:jc w:val="both"/>
        <w:rPr/>
      </w:pPr>
      <w:r>
        <w:rPr>
          <w:b/>
        </w:rPr>
        <w:t xml:space="preserve">З. Фрейд – </w:t>
      </w:r>
      <w:r>
        <w:rPr/>
        <w:t xml:space="preserve">основоположник психоанализа и фрейдизма.  Важным вкладом Фрейда в культурологию стали его исследования подсознательного, той иррациональной и темной части человеческой психики, где рождается творческий порыв и такие связанные с ним понятия искусства,  как  «вдохновение», «катарсис», «индивидуальный стиль» ит.п. Это позволило дать научные направления многим течениям в искусстве, прежде всего, сюрреализму.  Опираясь на свое психоаналитическое учение, Фрейд проанализировал творчество таких выдающихся мастеров, как Эсхил, Софокл, Леонардо да Винчи, Микеланджело, Шекспир, Гете, Достоевский. </w:t>
      </w:r>
    </w:p>
    <w:p>
      <w:pPr>
        <w:pStyle w:val="Normal"/>
        <w:tabs>
          <w:tab w:val="clear" w:pos="708"/>
          <w:tab w:val="left" w:pos="180" w:leader="none"/>
          <w:tab w:val="left" w:pos="1440" w:leader="none"/>
        </w:tabs>
        <w:jc w:val="both"/>
        <w:rPr/>
      </w:pPr>
      <w:r>
        <w:rPr/>
        <w:t xml:space="preserve">По Фрейду, культура охватывает все накопленные людьми знания  и умения, позволяющие им овладеть силами природы и взять у нее блага для удовлетворения человеческих потребностей, поделив их надлежащим образом. С другой стороны,  культура – это своеобразный механизм социального подавления </w:t>
      </w:r>
    </w:p>
    <w:p>
      <w:pPr>
        <w:pStyle w:val="Normal"/>
        <w:tabs>
          <w:tab w:val="clear" w:pos="708"/>
          <w:tab w:val="left" w:pos="180" w:leader="none"/>
        </w:tabs>
        <w:rPr/>
      </w:pPr>
      <w:r>
        <w:rPr/>
        <w:t xml:space="preserve">           </w:t>
      </w:r>
      <w:r>
        <w:rPr/>
        <w:t xml:space="preserve">Свободного внутреннего мира индивидов, сознательный отказ от удовлетворения их природной страсти. «…всякая культура вынуждена строиться на принуждении и запрете влечений».  Движущую силу человечества – стихийные влечения, среди которых самое важное – инстинкт продолжения рода, половой инстинкт, Фрейд назвал термином «либидо» - направляющая сила человеческого поведения. </w:t>
      </w:r>
      <w:r>
        <w:rPr>
          <w:b/>
        </w:rPr>
        <w:t>Сублимация</w:t>
      </w:r>
      <w:r>
        <w:rPr/>
        <w:t xml:space="preserve"> – направление половой энергии в русло развития культуры, отсюда с культурой Фрейд связывал с отказом отвлечений и в связи с этим главной ее предпосылкой является неудовлетворенность. </w:t>
      </w:r>
    </w:p>
    <w:p>
      <w:pPr>
        <w:pStyle w:val="Normal"/>
        <w:tabs>
          <w:tab w:val="clear" w:pos="708"/>
          <w:tab w:val="left" w:pos="180" w:leader="none"/>
        </w:tabs>
        <w:rPr/>
      </w:pPr>
      <w:r>
        <w:rPr>
          <w:b/>
        </w:rPr>
        <w:t xml:space="preserve">К.Г. Юнг. Коллективное бессознательное. Культурный архетип. </w:t>
      </w:r>
    </w:p>
    <w:p>
      <w:pPr>
        <w:pStyle w:val="Normal"/>
        <w:tabs>
          <w:tab w:val="clear" w:pos="708"/>
          <w:tab w:val="left" w:pos="180" w:leader="none"/>
        </w:tabs>
        <w:jc w:val="both"/>
        <w:rPr/>
      </w:pPr>
      <w:r>
        <w:rPr/>
        <w:t xml:space="preserve">Критиковал фрейдовское либидо как движущую силу человеческой культуры. Коллективное бессознательное отражает опыт предшествующих поколений, запечатленный в структурах мозга. Этот опыт сохраняется в так называемых культурных архетипах, изначальных представлениях о мире, лежащих в основе человеческой психики и находящей свое выражение в мифах, верованиях, сновидениях, бродячих сюжетах произведений литературы и других видах искусства. «Архитепическая матрица», формирующая деятельность фантазии и творческого  мышления, лежит у истоков повторяющихся мотивов человеческих мифов, сказок, нравов, обычаев и вечных тем и образов мировой культуры. </w:t>
      </w:r>
    </w:p>
    <w:p>
      <w:pPr>
        <w:pStyle w:val="Normal"/>
        <w:tabs>
          <w:tab w:val="clear" w:pos="708"/>
          <w:tab w:val="left" w:pos="180" w:leader="none"/>
          <w:tab w:val="left" w:pos="1320" w:leader="none"/>
        </w:tabs>
        <w:jc w:val="both"/>
        <w:rPr/>
      </w:pPr>
      <w:r>
        <w:rPr/>
        <w:t xml:space="preserve">          </w:t>
      </w:r>
      <w:r>
        <w:rPr/>
        <w:t xml:space="preserve">Для теории культуры имели значение и другие новаторские идеи Юнга, например, предложенная им типология характеров, разделяющих людей на </w:t>
      </w:r>
      <w:r>
        <w:rPr>
          <w:b/>
        </w:rPr>
        <w:t xml:space="preserve">экстравертов </w:t>
      </w:r>
      <w:r>
        <w:rPr/>
        <w:t xml:space="preserve">(вовне) и </w:t>
      </w:r>
      <w:r>
        <w:rPr>
          <w:b/>
        </w:rPr>
        <w:t>интравертов</w:t>
      </w:r>
      <w:r>
        <w:rPr/>
        <w:t xml:space="preserve"> (к своему внутреннему миру). Эта теория позволила Юнгу  выделить основные различия между культурами Запада и </w:t>
      </w:r>
      <w:r>
        <w:rPr>
          <w:spacing w:val="-18"/>
        </w:rPr>
        <w:t xml:space="preserve">Востока, </w:t>
      </w:r>
      <w:r>
        <w:rPr/>
        <w:t>определенные</w:t>
      </w:r>
      <w:r>
        <w:rPr>
          <w:spacing w:val="-18"/>
        </w:rPr>
        <w:t xml:space="preserve"> их  </w:t>
      </w:r>
      <w:r>
        <w:rPr/>
        <w:t>религиями</w:t>
      </w:r>
      <w:r>
        <w:rPr>
          <w:spacing w:val="-18"/>
        </w:rPr>
        <w:t xml:space="preserve">, </w:t>
      </w:r>
      <w:r>
        <w:rPr/>
        <w:t xml:space="preserve">философскими системами  и мироощущением. </w:t>
      </w:r>
    </w:p>
    <w:p>
      <w:pPr>
        <w:pStyle w:val="Normal"/>
        <w:tabs>
          <w:tab w:val="clear" w:pos="708"/>
          <w:tab w:val="left" w:pos="180" w:leader="none"/>
          <w:tab w:val="left" w:pos="1320" w:leader="none"/>
        </w:tabs>
        <w:jc w:val="both"/>
        <w:rPr/>
      </w:pPr>
      <w:r>
        <w:rPr>
          <w:b/>
        </w:rPr>
        <w:t xml:space="preserve">Бронислав Малиновский. «Научная теория культуры». </w:t>
      </w:r>
    </w:p>
    <w:p>
      <w:pPr>
        <w:pStyle w:val="Normal"/>
        <w:tabs>
          <w:tab w:val="clear" w:pos="708"/>
          <w:tab w:val="left" w:pos="180" w:leader="none"/>
          <w:tab w:val="left" w:pos="1320" w:leader="none"/>
        </w:tabs>
        <w:jc w:val="both"/>
        <w:rPr/>
      </w:pPr>
      <w:r>
        <w:rPr/>
        <w:t xml:space="preserve">          </w:t>
      </w:r>
      <w:r>
        <w:rPr/>
        <w:t xml:space="preserve">Все предметы и явления  духовной и материальной культуры имеют свой смысл и выполняют определенную функцию, иначе они бы не были сотворены человеком. В культуре не может быть ничего лишнего и ничего случайного, иначе оно было бы выброшено и забыто. Этим тезисом Малиновский оправдывал даже внебрачные половые связи, противоречащие культурным нормам. Исследуя жизнь примитивных племен Новой Гвинеи и Меланезии, Малиновский пришел к выводу, что культура зародилась как ответ на элементарные потребности человека, например, в еде, жилище, продолжении рода.  Современная цивилизация – сложная органическая система социальных институтов, т.е. исторически сложившихся форм организации и регулирования общественной жизни, каждый из которых и выполняет определенную функцию по удовлетворению разных потребностей людей.  Одна из главных  задач культуры –  закрепление, развитие и передача потомкам именно этих вторичных потребностей. Различия между культурами порождены различиями в способах удовлетворения этих вторичных потребностей. </w:t>
      </w:r>
    </w:p>
    <w:p>
      <w:pPr>
        <w:pStyle w:val="Normal"/>
        <w:tabs>
          <w:tab w:val="clear" w:pos="708"/>
          <w:tab w:val="left" w:pos="180" w:leader="none"/>
        </w:tabs>
        <w:ind w:left="180" w:firstLine="180"/>
        <w:rPr/>
      </w:pPr>
      <w:r>
        <w:rPr/>
      </w:r>
    </w:p>
    <w:p>
      <w:pPr>
        <w:pStyle w:val="TextBody"/>
        <w:jc w:val="both"/>
        <w:rPr/>
      </w:pPr>
      <w:r>
        <w:rPr>
          <w:b/>
        </w:rPr>
        <w:t xml:space="preserve">Социологическая школа.  </w:t>
      </w:r>
      <w:r>
        <w:rPr/>
        <w:t xml:space="preserve">Ее представители: Питирим Сорокин, Томас Элиот, Альфред Вебер, Толкотт Парсонс, Макс Вебер, Эмиль Дюркгейм. Она объединяет тех ученых, которые ищут истоки культуры и  объяснение ее в общественной природе человеческого духа и его общественной организации. В центре их внимания находится само общество, его структура и его социальные институты. Эту школу Н. Бердяев охарактеризовал следующим образом: </w:t>
      </w:r>
      <w:r>
        <w:rPr>
          <w:i/>
        </w:rPr>
        <w:t>«Социология утверждает, что человек есть животное, подвергшееся муштровке, дисциплине и выработке со стороны общества. Все в человеке не присуще ему, а получено от общества, которое он принужден почитать как божество».</w:t>
      </w:r>
      <w:r>
        <w:rPr/>
        <w:t xml:space="preserve"> </w:t>
      </w:r>
    </w:p>
    <w:p>
      <w:pPr>
        <w:pStyle w:val="Normal"/>
        <w:tabs>
          <w:tab w:val="clear" w:pos="708"/>
          <w:tab w:val="left" w:pos="180" w:leader="none"/>
          <w:tab w:val="left" w:pos="1470" w:leader="none"/>
        </w:tabs>
        <w:jc w:val="both"/>
        <w:rPr/>
      </w:pPr>
      <w:r>
        <w:rPr/>
        <w:t xml:space="preserve">Одним из ярких представителей этой школы был  </w:t>
      </w:r>
      <w:r>
        <w:rPr>
          <w:b/>
        </w:rPr>
        <w:t>Томас Элиот</w:t>
      </w:r>
      <w:r>
        <w:rPr/>
        <w:t xml:space="preserve"> (1888-1965) – американский поэт, критик модернистского направления, автор книги «Заметки к определению культуры» (1948). </w:t>
      </w:r>
      <w:r>
        <w:rPr>
          <w:b/>
        </w:rPr>
        <w:t>«</w:t>
      </w:r>
      <w:r>
        <w:rPr/>
        <w:t>Под культурой я понимаю, прежде всего, то, что имеют в виду антропологи: образ жизни данного народа, живущего в одном месте.  Мы видим проявления этой культуры в его искусстве, социальной системе, его привычках, обычаях, его религии. Но все эти вещи,  вместе взятые, не составляют культуры, хотя мы часто, ради удобства, выражаемся так, как будто это имеет место. Эти вещи – лишь части, на которые культура может быть рассечена, как человеческое тело в анатомическом театре. Но так как человек есть нечто большее, чем собрание различных составных частей, так и культура есть большее, чем собрание искусств, обычаев и религиозных верований». Элиот критически относился к тому современному ему состоянию культуры середины ХХ века, в которой наблюдалась утрата былых нравственных и интеллектуальных богатств в результате всеобщей стандартизации и узко утилитарного подхода к жизни – черты, свойственные современной массовой культуре. По мнению Элиота, это ведет к подавлению в человеке нравственного начала.  Элиот считает, что сохранить созидательную энергию человечество может, лишь преодолев «мистификацию» и поддержав культурную элиту.  (</w:t>
      </w:r>
      <w:r>
        <w:rPr>
          <w:i/>
        </w:rPr>
        <w:t>Теория элиты (политической в особенности) как ведущей силы исторического процесса восходит к учению Платона. Позже ее развивал Тамас Карлейль и Фридрих Ницше).</w:t>
      </w:r>
      <w:r>
        <w:rPr/>
        <w:t xml:space="preserve">  </w:t>
      </w:r>
    </w:p>
    <w:p>
      <w:pPr>
        <w:pStyle w:val="Normal"/>
        <w:tabs>
          <w:tab w:val="clear" w:pos="708"/>
          <w:tab w:val="left" w:pos="180" w:leader="none"/>
          <w:tab w:val="left" w:pos="1470" w:leader="none"/>
        </w:tabs>
        <w:jc w:val="both"/>
        <w:rPr/>
      </w:pPr>
      <w:r>
        <w:rPr/>
        <w:t xml:space="preserve">Элиот  делил общество на духовную элиту, которая одна способна на культурное созидание,  и непросвещенную массу. Творческая элита не принадлежит какому-либо определенному классу. Она должна постоянно пополняться из социальных низов. Однако для ее возникновения и формирования необходимо богатство и принадлежность к определенному привилегированному </w:t>
      </w:r>
      <w:r>
        <w:rPr>
          <w:spacing w:val="-18"/>
        </w:rPr>
        <w:t xml:space="preserve">слою. Наиболее умные и </w:t>
      </w:r>
      <w:r>
        <w:rPr/>
        <w:t>талантливые представители</w:t>
      </w:r>
      <w:r>
        <w:rPr>
          <w:spacing w:val="-18"/>
        </w:rPr>
        <w:t xml:space="preserve"> </w:t>
      </w:r>
      <w:r>
        <w:rPr/>
        <w:t xml:space="preserve">других </w:t>
      </w:r>
      <w:r>
        <w:rPr>
          <w:spacing w:val="-18"/>
        </w:rPr>
        <w:t xml:space="preserve">слоев </w:t>
      </w:r>
      <w:r>
        <w:rPr/>
        <w:t xml:space="preserve">постоянно вливают в него новую творческую энергию, двигая таким образом культурный процесс. </w:t>
      </w:r>
    </w:p>
    <w:p>
      <w:pPr>
        <w:pStyle w:val="Normal"/>
        <w:jc w:val="both"/>
        <w:rPr/>
      </w:pPr>
      <w:r>
        <w:rPr/>
        <w:t xml:space="preserve">Он связывал развитие культуры с развитием творческих способностей человека, а кризис культуры ХХ века, утрату ею былых нравственных и интеллектуальных богатств  как результат всеобщей стандартизации и резко утилитарного подхода к жизни  рассматривал как результат подавления в человеке творческого начала. Таким образом, развитие культуры он рассматривал в контексте развития общественных отношений. </w:t>
      </w:r>
    </w:p>
    <w:p>
      <w:pPr>
        <w:pStyle w:val="Normal"/>
        <w:jc w:val="both"/>
        <w:rPr/>
      </w:pPr>
      <w:r>
        <w:rPr>
          <w:b/>
        </w:rPr>
        <w:t>Питирим Сорокин (1889-1968)</w:t>
      </w:r>
      <w:r>
        <w:rPr/>
        <w:t>. Как социолог, он искал в фактах общественной жизни объяснение многим явлениям культуры. Сорокин был одним из создателей теории «социальной мобильности» и «социальной стратификации». Согласно первой, в высоко развитом обществе  постоянно происходит движение отдельных людей и  групп из одного слоя в другой, с низшего социального уровня в высший,  и наоборот. В этом случае говорят о восходящей или нисходящей вертикальной мобильности, однако есть и мобильность горизонтальная, т.е. передвижение индивидуумов на одном и том же социальном уровне , например, при смене места жительства или характера работы.  Различают также интергенерациональную (между поколениями) и интрагенерациональную (внутри поколения) мобильность.  Понятие социальной мобильности характеризует степень цивилизованности, открытости или закрытости общества, свободы и демократизма и является важным показателем уровня его культуры.</w:t>
      </w:r>
    </w:p>
    <w:p>
      <w:pPr>
        <w:pStyle w:val="Normal"/>
        <w:jc w:val="both"/>
        <w:rPr/>
      </w:pPr>
      <w:r>
        <w:rPr/>
        <w:t xml:space="preserve">Что касается социальной стратификации, то он рассматривал общество не как жесткую и антагонистическую классовую структуру, как это делали марксисты,  а  как живую систему многочисленных взаимопроникающих общественных слоев, выделяемых по признакам образованности, обеспеченности, психологии, бытовых условий, возраста, пола, находящихся в состоянии не борьбы, а равновесия и  сотрудничества.  </w:t>
      </w:r>
    </w:p>
    <w:p>
      <w:pPr>
        <w:pStyle w:val="Normal"/>
        <w:jc w:val="both"/>
        <w:rPr/>
      </w:pPr>
      <w:r>
        <w:rPr/>
        <w:t>В своих работах «Динамика общества и культуры», «Человек. Цивилизация. Общество», «Общество, культура и личность», «Власть и нравственность» он рассматривал историю человечества как последовательную смену некоторых социальных суперсистем, сцементированных периодически меняющимся единством ценностей, норм и значений. В отличие от Гегеля, который  рассматривал исторический процесс как прямое поступательное движение, он трактовал его как «</w:t>
      </w:r>
      <w:r>
        <w:rPr>
          <w:b/>
        </w:rPr>
        <w:t>циклическую флуктуацию», т</w:t>
      </w:r>
      <w:r>
        <w:rPr/>
        <w:t>.е. идущую</w:t>
      </w:r>
      <w:r>
        <w:rPr>
          <w:b/>
        </w:rPr>
        <w:t xml:space="preserve"> </w:t>
      </w:r>
      <w:r>
        <w:rPr/>
        <w:t xml:space="preserve">   законченными циклами смену перетекающих друг в друга типов культурных обществ, каждое из которых имеет свою систему ценностей, свое собственное отношение к действительности и методам ее познания.  Исходя из того, что человек – это существо мыслящее и чувствующее, Сорокин выделял три типа культуры, направленные на удовлетворение потребностей в чувствах и умственной деятельности: </w:t>
      </w:r>
    </w:p>
    <w:p>
      <w:pPr>
        <w:pStyle w:val="Normal"/>
        <w:numPr>
          <w:ilvl w:val="0"/>
          <w:numId w:val="1"/>
        </w:numPr>
        <w:jc w:val="both"/>
        <w:rPr>
          <w:b/>
          <w:b/>
        </w:rPr>
      </w:pPr>
      <w:r>
        <w:rPr>
          <w:b/>
        </w:rPr>
        <w:t>Чувственный</w:t>
      </w:r>
      <w:r>
        <w:rPr/>
        <w:t xml:space="preserve">, в котором преобладает эмпирически-чувственное восприятие жизни и оценка действительности преимущественно с утилитарной и гедонистической точки зрения, т.е. преобладает истина чувств и истина наслаждения (Греко-римская цивилизация  </w:t>
      </w:r>
      <w:r>
        <w:rPr>
          <w:lang w:val="en-US"/>
        </w:rPr>
        <w:t>III</w:t>
      </w:r>
      <w:r>
        <w:rPr/>
        <w:t>-</w:t>
      </w:r>
      <w:r>
        <w:rPr>
          <w:lang w:val="en-US"/>
        </w:rPr>
        <w:t>IV</w:t>
      </w:r>
      <w:r>
        <w:rPr/>
        <w:t xml:space="preserve"> в. н.э., т.е периода ее разложения и упадка, и западную культуру последних пяти веков с эпохи возрождения и до нашего времени);</w:t>
      </w:r>
    </w:p>
    <w:p>
      <w:pPr>
        <w:pStyle w:val="Normal"/>
        <w:numPr>
          <w:ilvl w:val="0"/>
          <w:numId w:val="1"/>
        </w:numPr>
        <w:jc w:val="both"/>
        <w:rPr>
          <w:b/>
          <w:b/>
        </w:rPr>
      </w:pPr>
      <w:r>
        <w:rPr>
          <w:b/>
        </w:rPr>
        <w:t xml:space="preserve">Идеациональный тип, </w:t>
      </w:r>
      <w:r>
        <w:rPr/>
        <w:t xml:space="preserve"> где преобладают сверхчувственные, духовные ценности, поклонение некоему Абсолюту, т.е. Богу, или Идее, т.е. «истина самоотречения» и «истина веры» (русская культура, раннесредневековая культура христианского Запада (с </w:t>
      </w:r>
      <w:r>
        <w:rPr>
          <w:lang w:val="en-US"/>
        </w:rPr>
        <w:t>VI</w:t>
      </w:r>
      <w:r>
        <w:rPr/>
        <w:t xml:space="preserve"> по </w:t>
      </w:r>
      <w:r>
        <w:rPr>
          <w:lang w:val="en-US"/>
        </w:rPr>
        <w:t>XIII</w:t>
      </w:r>
      <w:r>
        <w:rPr/>
        <w:t xml:space="preserve"> век);</w:t>
      </w:r>
    </w:p>
    <w:p>
      <w:pPr>
        <w:pStyle w:val="Normal"/>
        <w:numPr>
          <w:ilvl w:val="0"/>
          <w:numId w:val="1"/>
        </w:numPr>
        <w:jc w:val="both"/>
        <w:rPr>
          <w:b/>
          <w:b/>
        </w:rPr>
      </w:pPr>
      <w:r>
        <w:rPr>
          <w:b/>
        </w:rPr>
        <w:t xml:space="preserve">Идеалистический тип, </w:t>
      </w:r>
      <w:r>
        <w:rPr/>
        <w:t xml:space="preserve"> представляющий синтез чувственного и идеационального типов, где  чувство уравновешивается интеллектом, а вера  – наукой, эмпирическое восприятие – интуицией (великая культура эпохи Возрождения).   </w:t>
      </w:r>
    </w:p>
    <w:p>
      <w:pPr>
        <w:pStyle w:val="Normal"/>
        <w:rPr/>
      </w:pPr>
      <w:r>
        <w:rPr/>
        <w:t xml:space="preserve">Своеобразие каждого из предложенных типов культуры воплощается в праве, искусстве, философии, науке, религии, структуре общественных отношений и определенном типе личности. Их радикальное преобразование и смена обычно сопровождается войнами, кризисами, революцией. Кризис современной ему культуры, лишенной абсолютных идеалов,  т.е. веры в Бога, и устремленной к чувственному наслаждению и потребительству, Сорокин связывал с развитием материалистической идеологии и экспериментальной науки в ущерб духовным ценностям. Будучи человеком верующим, Сорокин видел выход из кризиса в неизбежном восстановлении Идеациональной культуры с ее абсолютными религиозными идеалами. </w:t>
      </w:r>
    </w:p>
    <w:p>
      <w:pPr>
        <w:pStyle w:val="Normal"/>
        <w:rPr/>
      </w:pPr>
      <w:r>
        <w:rPr/>
      </w:r>
    </w:p>
    <w:p>
      <w:pPr>
        <w:pStyle w:val="Normal"/>
        <w:jc w:val="both"/>
        <w:rPr/>
      </w:pPr>
      <w:r>
        <w:rPr>
          <w:b/>
        </w:rPr>
        <w:t xml:space="preserve">Альфред Вебер (1868-1958). </w:t>
      </w:r>
      <w:r>
        <w:rPr/>
        <w:t xml:space="preserve">Немецкий социолог и экономист, автор работы «Принципы социологии, истории и культуры». Выдвинул оригинальную теорию расчленения истории на три взаимосвязанных, но протекающих  по разным законам процесса: социальный формирование социальных институтов), цивилизационный (поступательное движение науки и техники, ведущее к унификации цивилизации) и культурный (творчество, искусство, религия и философия). Правильно определить общий уровень развития той или иной национальной культуры можно только, если рассмотреть ее по этим отдельным отраслям. Народ страны, в которой отлажена система государственно-правовых отношений и экономически процветающий, нередко оказывается с точки зрения культуры, особенно духовной и эстетической, на сравнительно низком уровне (США в последние два века преобладали процессы цивилизационный и социальный в ущерб культурному, а в России </w:t>
      </w:r>
      <w:r>
        <w:rPr>
          <w:lang w:val="en-US"/>
        </w:rPr>
        <w:t>XIX</w:t>
      </w:r>
      <w:r>
        <w:rPr/>
        <w:t xml:space="preserve">  век был «золотым веком» русской культуры на фоне социального консерватизма и научно-технической отсталости. Или в </w:t>
      </w:r>
      <w:r>
        <w:rPr>
          <w:lang w:val="en-US"/>
        </w:rPr>
        <w:t>XVIII</w:t>
      </w:r>
      <w:r>
        <w:rPr/>
        <w:t>-</w:t>
      </w:r>
      <w:r>
        <w:rPr>
          <w:lang w:val="en-US"/>
        </w:rPr>
        <w:t>XIX</w:t>
      </w:r>
      <w:r>
        <w:rPr/>
        <w:t xml:space="preserve"> веках в условиях феодальной раздробленности и хозяйственной бедности Германские земли дали миру величайшую классическую философию и непревзойденные образцы художественного творчества). </w:t>
      </w:r>
    </w:p>
    <w:p>
      <w:pPr>
        <w:pStyle w:val="Normal"/>
        <w:jc w:val="both"/>
        <w:rPr/>
      </w:pPr>
      <w:r>
        <w:rPr/>
        <w:t xml:space="preserve"> </w:t>
      </w:r>
      <w:r>
        <w:rPr/>
        <w:t xml:space="preserve">Специфический облик той или иной страны или эпохи Альфред Вебер связывал прежде всего с культурным факторами, а не с социальными или цивилизационными, которые, по существу, интернациональны.  По Веберу, движение культуры иррационально, а ее творцом является духовно-интеллектуальная элита. </w:t>
      </w:r>
    </w:p>
    <w:p>
      <w:pPr>
        <w:pStyle w:val="Normal"/>
        <w:jc w:val="both"/>
        <w:rPr/>
      </w:pPr>
      <w:r>
        <w:rPr/>
        <w:t xml:space="preserve"> </w:t>
      </w:r>
      <w:r>
        <w:rPr>
          <w:b/>
        </w:rPr>
        <w:t xml:space="preserve">Толкотт Парсонс (1902-1979). </w:t>
      </w:r>
      <w:r>
        <w:rPr/>
        <w:t xml:space="preserve">Американский социолог, создатель так называемого структурно-функционального направления в социологии. Упрощенно его теория культуры сводится к следующему: все материальные и духовные достижения людей, которые мы условно называем словом «культура», являются результатом общественно-обусловленных действий на уровне двух систем: социальной  (более низкой) и культурной (более высокой). </w:t>
      </w:r>
    </w:p>
    <w:p>
      <w:pPr>
        <w:pStyle w:val="Normal"/>
        <w:jc w:val="both"/>
        <w:rPr/>
      </w:pPr>
      <w:r>
        <w:rPr/>
        <w:t xml:space="preserve">         </w:t>
      </w:r>
      <w:r>
        <w:rPr>
          <w:b/>
        </w:rPr>
        <w:t>В основе первой</w:t>
      </w:r>
      <w:r>
        <w:rPr/>
        <w:t xml:space="preserve"> лежат совместные действия людей, движимых целями своего биологического самосохранения в условиях определенной общественной среды. Здесь каждый индивид стремится: а) адаптироваться к ней; б). достичь поставленных перед собою задач; в). объединиться с другими индивидами; г). воспроизводить уже найденные социальные структуры; е).  снимать постоянно возникающее нервное и физическое напряжение.  По Парсонсу, каждой из этих целей в обществе служат определенные исторически сложившиеся социальные институты.</w:t>
      </w:r>
    </w:p>
    <w:p>
      <w:pPr>
        <w:pStyle w:val="Normal"/>
        <w:jc w:val="both"/>
        <w:rPr/>
      </w:pPr>
      <w:r>
        <w:rPr/>
        <w:t xml:space="preserve">        </w:t>
      </w:r>
      <w:r>
        <w:rPr/>
        <w:t xml:space="preserve">Для культурной системы характерны символичность  (язык и другие системы символов), нормативность (зависимость человека от общепринятых ценностей и норм), наконец, независимость действий человека от диктата окружающей среды. Таким образом, культура, по Парсонсу, предстает как сложная система символов и норм, которые постоянно совершенствуются.  </w:t>
      </w:r>
    </w:p>
    <w:p>
      <w:pPr>
        <w:pStyle w:val="Normal"/>
        <w:jc w:val="both"/>
        <w:rPr/>
      </w:pPr>
      <w:r>
        <w:rPr/>
      </w:r>
    </w:p>
    <w:p>
      <w:pPr>
        <w:pStyle w:val="Normal"/>
        <w:rPr/>
      </w:pPr>
      <w:r>
        <w:rPr>
          <w:b/>
        </w:rPr>
        <w:t xml:space="preserve">Символическая школа. Представители: Эрнст Касссирер, Клод Леви-Строс. </w:t>
      </w:r>
      <w:r>
        <w:rPr/>
        <w:t>Она объединяет лингвистов, специалистов по семиотике,</w:t>
      </w:r>
      <w:r>
        <w:rPr>
          <w:b/>
        </w:rPr>
        <w:t xml:space="preserve"> </w:t>
      </w:r>
      <w:r>
        <w:rPr/>
        <w:t xml:space="preserve">искусствоведов и специалистов по информатике. Все процессы, происходящие в культуре, рассматриваются ими как коммуникационные. Культура рассматривается как  знаковая система, созданная человеком в силу только ему присущей способности  к символизации, а через нее к взаимной информации. Первым толчок к такому пониманию культуры дал швейцарский лингвист Фердинанд  де Соссюр, выдвинувший идею о том, что наряду с лингвистикой, изучающей языковую систему знаков, можно представить себе и более объемлющую науку, которая охватила бы все знаковые системы в их соотнесенности с окружающим миром.  Постепенно культура стала рассматриваться как сложный и строго  иерархизированный текст, прочитать который возможно, если овладеть его знаковой системой. Человеку свойственна способность создавать знаки и символы окружающей его действительности и передавать их во времени и пространстве.  </w:t>
      </w:r>
    </w:p>
    <w:p>
      <w:pPr>
        <w:pStyle w:val="Normal"/>
        <w:rPr/>
      </w:pPr>
      <w:r>
        <w:rPr/>
      </w:r>
    </w:p>
    <w:p>
      <w:pPr>
        <w:pStyle w:val="Normal"/>
        <w:rPr/>
      </w:pPr>
      <w:r>
        <w:rPr>
          <w:b/>
        </w:rPr>
        <w:t>Эрнст Касссирер</w:t>
      </w:r>
      <w:r>
        <w:rPr/>
        <w:t xml:space="preserve">. Немецкий философ. В основе его концепции культуры – человеческая способность к массовой, семиотической и постоянной символизации, т.е подход к культуре преимущественно с позиции семиотики. Логика окружающего мира неотделима от логики знаков. Знак или символ – это не просто оболочка мысли, но и ее необходимый инструмент. Словесные и иные знаковые обозначения в искусстве, повседневной жизни, науке не только передают информацию во времени и пространстве, но и придают ей определенную форму и сохраняют  на века, пополняя мир культуры. Важной культурологической темой Кассирера является тема мифа  как одного из важнейших объединительных и одновременно иллюзорных элементов любой культуры.  Философ особенно остро останавливается на идеологических мифах современности, со строго антропологической точки зрения ничем не отличающихся от мифов античного мира или примитивных обществ. </w:t>
      </w:r>
    </w:p>
    <w:p>
      <w:pPr>
        <w:pStyle w:val="Normal"/>
        <w:rPr/>
      </w:pPr>
      <w:r>
        <w:rPr>
          <w:b/>
        </w:rPr>
        <w:t>Клод Леви-Строс</w:t>
      </w:r>
      <w:r>
        <w:rPr/>
        <w:t xml:space="preserve">. Создатель структурной антропологии – науки, в основе которой лежит использование некоторых приемов структурной лингвистики и информатики при анализе  культуры и социального устройства первобытных племен.  Вслед за Юнгом он верил в существование некоего коллективного бессознательного, глубоко запрятанного в человечестве, ограничивающего людей от животного мира и лежащего в основе всей человеческой культуры.  По мнению Леви-Строса, первобытный народ не является   отставшим или задержавшимся в своем развитии народом, он  «в той или иной области может проявлять такие способности к изобретательству и воплощению своих изобретений в жизнь, которые оставляют изобретения цивилизованных народов  далеко позади» – это также и способность к символизации, которая обнаруживает себя в ритуальных практиках и мифологии.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4:19:00Z</dcterms:created>
  <dc:creator>User</dc:creator>
  <dc:description/>
  <dc:language>en-US</dc:language>
  <cp:lastModifiedBy>Пользователь</cp:lastModifiedBy>
  <dcterms:modified xsi:type="dcterms:W3CDTF">2014-10-02T04:19:00Z</dcterms:modified>
  <cp:revision>2</cp:revision>
  <dc:subject/>
  <dc:title>Лекция 4</dc:title>
</cp:coreProperties>
</file>