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 xml:space="preserve">Скреминская Л.Р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екция 1</w:t>
      </w:r>
      <w:r>
        <w:rPr>
          <w:lang w:val="en-US"/>
        </w:rPr>
        <w:t>3</w:t>
      </w:r>
      <w:r>
        <w:rPr/>
        <w:t xml:space="preserve">. </w:t>
      </w:r>
      <w:r>
        <w:rPr>
          <w:b/>
        </w:rPr>
        <w:t>Культура эпохи Возро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: 1. Возрождение как культурная революция.</w:t>
      </w:r>
    </w:p>
    <w:p>
      <w:pPr>
        <w:pStyle w:val="Normal"/>
        <w:rPr/>
      </w:pPr>
      <w:r>
        <w:rPr/>
        <w:t xml:space="preserve">           </w:t>
      </w:r>
      <w:r>
        <w:rPr/>
        <w:t>2. Особенности формирования нового менталитета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 Представления о мире и пространстве в эпоху Возрождения </w:t>
      </w:r>
    </w:p>
    <w:p>
      <w:pPr>
        <w:pStyle w:val="Normal"/>
        <w:rPr/>
      </w:pPr>
      <w:r>
        <w:rPr/>
        <w:t xml:space="preserve">           </w:t>
      </w:r>
      <w:r>
        <w:rPr/>
        <w:t>4. Протестантизм как реформация религии.</w:t>
      </w:r>
    </w:p>
    <w:p>
      <w:pPr>
        <w:pStyle w:val="Normal"/>
        <w:rPr/>
      </w:pPr>
      <w:r>
        <w:rPr/>
        <w:t xml:space="preserve">           </w:t>
      </w:r>
      <w:r>
        <w:rPr/>
        <w:t>5. Художественная культура в эпоху Возр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тература: </w:t>
      </w:r>
    </w:p>
    <w:p>
      <w:pPr>
        <w:pStyle w:val="Normal"/>
        <w:rPr/>
      </w:pPr>
      <w:r>
        <w:rPr/>
        <w:t xml:space="preserve">1. Культурология. История мировой художественной культуры / Под ред. Марковой А.Н. </w:t>
      </w:r>
    </w:p>
    <w:p>
      <w:pPr>
        <w:pStyle w:val="Normal"/>
        <w:rPr/>
      </w:pPr>
      <w:r>
        <w:rPr/>
        <w:t>2. Поликарпов В.С. лекции по культурологии. М., 1997.</w:t>
      </w:r>
    </w:p>
    <w:p>
      <w:pPr>
        <w:pStyle w:val="Normal"/>
        <w:rPr/>
      </w:pPr>
      <w:r>
        <w:rPr/>
        <w:t>3. Любимов Л. искусство Западной Европы. М., 1982.</w:t>
      </w:r>
    </w:p>
    <w:p>
      <w:pPr>
        <w:pStyle w:val="Normal"/>
        <w:rPr/>
      </w:pPr>
      <w:r>
        <w:rPr/>
        <w:t>4. Баткин Л.М. Итальянское Возрождение  в поисках индивидуальности. М., 1989.</w:t>
      </w:r>
    </w:p>
    <w:p>
      <w:pPr>
        <w:pStyle w:val="Normal"/>
        <w:rPr/>
      </w:pPr>
      <w:r>
        <w:rPr/>
        <w:t xml:space="preserve">5. История всемирной литературы: в 9 тт. М., 1985. Т.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изведения Шекспира, Боккаччо, Чосера, Данте, Рабл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озговой штурм:</w:t>
      </w:r>
      <w:r>
        <w:rPr/>
        <w:t xml:space="preserve"> </w:t>
      </w:r>
      <w:r>
        <w:rPr>
          <w:i/>
        </w:rPr>
        <w:t>какие имена, культурные реалии ассоциируются с термином Возрождение?  Что означает «Возрождение»? Другое название Возрождения? (Ренессанс – расцвет, гуманизм). Попытаться объяснить эти термины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Новое духовное движение, вошедшее в историю мировой культуры как эпоха Возрождения, стало набирать силу в Италии в 14 веке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ермин «Возрождение» принадлежит Джорджо Вазари, итальянскому историку искусств, который употребил этот термин  в своей работе «Жизнеописания наиболее знаменитых живописцев, ваятелей и зодчих». Вазари  был первым, кто осознал специфику  зарождающихся новых общественных явлений, связанных с  появлением нового типа городских цивилизаций, тяготеющих к интеграции.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Признаки новой эпохи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смену замкнутой, кастовой культуре средневекового монастыря и замка приходит  новая городская культура, мануфактурное производство с новой системой товарно-денежных отношений, а на смену закрепощенному  церковной  иерархией средневековому человеку приходит новая свободная личность. </w:t>
      </w:r>
    </w:p>
    <w:p>
      <w:pPr>
        <w:pStyle w:val="Normal"/>
        <w:numPr>
          <w:ilvl w:val="0"/>
          <w:numId w:val="2"/>
        </w:numPr>
        <w:rPr/>
      </w:pPr>
      <w:r>
        <w:rPr/>
        <w:t>В человеке особую ценность приобретают его личные качества: ум, творческая энергия, воля и образованность, талант, чувство собственного достоинства, а не социальное положение и происхождение – в этом находили свое выражение основные идеи гуманизм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Пафос утверждения идеала гармонической, свободной, раскрепощенной творческой личности,  обращение к человеку как к высшему началу бытия, ощущение цельности и стройной закономерности мироздания придают  искусству Возрождения масштаб величественной и героической эпохи. </w:t>
      </w:r>
    </w:p>
    <w:p>
      <w:pPr>
        <w:pStyle w:val="Normal"/>
        <w:numPr>
          <w:ilvl w:val="0"/>
          <w:numId w:val="2"/>
        </w:numPr>
        <w:rPr/>
      </w:pPr>
      <w:r>
        <w:rPr/>
        <w:t>Усиливается влияние научно-технических открытий, авторами которых были Коперник, Галилей, Джордано Бруно, Леонардо да Винчи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Для эпохи Возрождения в Италии характерно было осознание необходимости </w:t>
      </w:r>
      <w:r>
        <w:rPr>
          <w:b/>
        </w:rPr>
        <w:t>обновления человека</w:t>
      </w:r>
      <w:r>
        <w:rPr/>
        <w:t xml:space="preserve">. Сам термин «обновление», «возрождение» встречается довольно часто в Новом завете, на который ссылались  мыслители того времени. У евангелиста Иоанна  говорится, что если человек не обновляется, он не войдет в царство Божие. </w:t>
      </w:r>
    </w:p>
    <w:p>
      <w:pPr>
        <w:pStyle w:val="Normal"/>
        <w:rPr/>
      </w:pPr>
      <w:r>
        <w:rPr/>
        <w:t xml:space="preserve">Первоначально новое явление в культурной европейской жизни выглядело как возвращение к античности, к ее достижениям в области науки, культуры, к ее антропоцентризму.  Например, в Италии разыскивались рукописи античных авторов, реставрировались произведения античной скульптуры и архитектуры, возвращалась «золотая латынь». Но это уже наблюдалось и в эпоху каролингского Возрождения – эпоха Карла Великого. Но в эпоху Возрождения античное наследие превращалось в орудие ниспровержения церковных канонов и запретов. На смену птолемеевской картине мироздания с Землей в центре вселенной пришла полицентричная. В центр нового мироздания становится не Бог, а человек – волевой, решительный, раскрепощенный, мечтающий о реализации  уже </w:t>
      </w:r>
      <w:r>
        <w:rPr>
          <w:b/>
        </w:rPr>
        <w:t xml:space="preserve">земных </w:t>
      </w:r>
      <w:r>
        <w:rPr/>
        <w:t xml:space="preserve">идеалов.  </w:t>
      </w:r>
    </w:p>
    <w:p>
      <w:pPr>
        <w:pStyle w:val="Normal"/>
        <w:rPr/>
      </w:pPr>
      <w:r>
        <w:rPr/>
        <w:t xml:space="preserve">           </w:t>
      </w:r>
      <w:r>
        <w:rPr/>
        <w:t>Возрожденцы не приравнивали человека к Богу. Бог абсолютен, человек относителен. Вместе с тем, Создатель наделил человека талантом и способностью  к самосовершенствованию, человек может своим творчеством бросить вызов создателю.</w:t>
      </w:r>
    </w:p>
    <w:p>
      <w:pPr>
        <w:pStyle w:val="Normal"/>
        <w:rPr/>
      </w:pPr>
      <w:r>
        <w:rPr/>
        <w:t xml:space="preserve">        </w:t>
      </w:r>
      <w:r>
        <w:rPr/>
        <w:t>2. Формируется новый менталитет.  В его формировании приняли участие такие представители ренессансной традиции, как Петрарка, Эразм Ротердамский, Бруно, Рабле и др.   Человек начинает искать опору не в Боге, а в самом себе. Бог признается как творец мира и человека, но Бог наполнил мир Божественной красотой и человека сотворил свободным, наделив его творческими способностями. Пико делла Мирандола:  «Речь о достоинстве челове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ощущает  многообразие собственных безграничных возможностей, которые раньше были ему недоступны, не изведаны им, не осознаны и не востребованы. </w:t>
      </w:r>
    </w:p>
    <w:p>
      <w:pPr>
        <w:pStyle w:val="Style15"/>
        <w:rPr/>
      </w:pPr>
      <w:r>
        <w:rPr/>
        <w:t xml:space="preserve">Светский дух захватывает все большее пространство.  Внутренний и внешний мир человека развернулись во всем блеске многообразия,  многоликости,  богатстве и грандиозности, побуждая человека к творческому самораскрытию. Возрастает чувство собственного достоинства, которого в античность еще не было. Человек в эпоху </w:t>
      </w:r>
      <w:hyperlink r:id="rId2">
        <w:r>
          <w:rPr>
            <w:rStyle w:val="InternetLink"/>
          </w:rPr>
          <w:t>Ренессанса</w:t>
        </w:r>
      </w:hyperlink>
      <w:r>
        <w:rPr/>
        <w:t xml:space="preserve">.  был связано с изменением идеологии эпохи. Ренессансный человек был полон гуманистического реализма, то есть он ослабил путы религии и уверовал в силу личности, стал считать себя мерой всех вещей — и поэтому он вышел на первый план в искусстве. В </w:t>
      </w:r>
      <w:hyperlink r:id="rId3">
        <w:r>
          <w:rPr>
            <w:rStyle w:val="InternetLink"/>
          </w:rPr>
          <w:t>Италии</w:t>
        </w:r>
      </w:hyperlink>
      <w:r>
        <w:rPr/>
        <w:t xml:space="preserve"> портрет воскресили прежде всего скульпторы — </w:t>
      </w:r>
      <w:hyperlink r:id="rId4">
        <w:r>
          <w:rPr>
            <w:rStyle w:val="InternetLink"/>
            <w:color w:val="CC2200"/>
          </w:rPr>
          <w:t>Дезидерио да Сеттиньяно</w:t>
        </w:r>
      </w:hyperlink>
      <w:r>
        <w:rPr/>
        <w:t xml:space="preserve">, </w:t>
      </w:r>
      <w:hyperlink r:id="rId5">
        <w:r>
          <w:rPr>
            <w:rStyle w:val="InternetLink"/>
            <w:color w:val="CC2200"/>
          </w:rPr>
          <w:t>Мино да Фьезоле</w:t>
        </w:r>
      </w:hyperlink>
      <w:r>
        <w:rPr/>
        <w:t xml:space="preserve">, </w:t>
      </w:r>
      <w:hyperlink r:id="rId6">
        <w:r>
          <w:rPr>
            <w:rStyle w:val="InternetLink"/>
            <w:color w:val="CC2200"/>
          </w:rPr>
          <w:t>Антонио Росселлино</w:t>
        </w:r>
      </w:hyperlink>
      <w:r>
        <w:rPr/>
        <w:t xml:space="preserve">, </w:t>
      </w:r>
      <w:hyperlink r:id="rId7">
        <w:r>
          <w:rPr>
            <w:rStyle w:val="InternetLink"/>
            <w:color w:val="CC2200"/>
          </w:rPr>
          <w:t>Лука делла Роббиа</w:t>
        </w:r>
      </w:hyperlink>
      <w:r>
        <w:rPr/>
        <w:t xml:space="preserve">, </w:t>
      </w:r>
      <w:hyperlink r:id="rId8">
        <w:r>
          <w:rPr>
            <w:rStyle w:val="InternetLink"/>
          </w:rPr>
          <w:t>Донателло</w:t>
        </w:r>
      </w:hyperlink>
      <w:r>
        <w:rPr/>
        <w:t xml:space="preserve"> и т. д. Они быстро достигли блестящих результатов в своём стремлении воспроизводить человеческие лица согласно с действительностью, определенно выражать характеры и соблюдать благородство стиля. Первые портреты отталкивались от античных монет и медалей, и поэтому часто изображают модель в </w:t>
      </w:r>
      <w:hyperlink r:id="rId9">
        <w:r>
          <w:rPr>
            <w:rStyle w:val="InternetLink"/>
          </w:rPr>
          <w:t>профиль</w:t>
        </w:r>
      </w:hyperlink>
      <w:r>
        <w:rPr/>
        <w:t xml:space="preserve">. Чтобы «развернуть» позируемого в </w:t>
      </w:r>
      <w:hyperlink r:id="rId10">
        <w:r>
          <w:rPr>
            <w:rStyle w:val="InternetLink"/>
          </w:rPr>
          <w:t>анфас</w:t>
        </w:r>
      </w:hyperlink>
      <w:r>
        <w:rPr/>
        <w:t xml:space="preserve"> и три четверти, (написав их также, как ранее Христа и святых в сакральных картинах), потребовалось определенное время и умственное усилие. Другой важный компонент развития портрета — возникновение техники </w:t>
      </w:r>
      <w:hyperlink r:id="rId11">
        <w:r>
          <w:rPr>
            <w:rStyle w:val="InternetLink"/>
          </w:rPr>
          <w:t>масляной живописи</w:t>
        </w:r>
      </w:hyperlink>
      <w:r>
        <w:rPr/>
        <w:t>, которая позволила письму стать более тонким и психологичным.     Новая идеология требовала новой структуры портрета. Портретисты Ренессанса во многом идеализировали модель, но при этом непременно старались постигнуть её сущность. «Изображая своего героя в определённой земной среде, художник свободно располагал модель в пространстве. И модель всё чаще выступала не на условном, ирреальном фоне, как это было в искусстве Средневековья, а в единстве с реалистически трактованными интерьером или пейзажем, часто — в непосредственном живом общении с вымышленными (мифологическими и евангельскими) персонажами. В монументальных росписях среди других персонажей художник также нередко изображает себя»</w:t>
      </w:r>
    </w:p>
    <w:p>
      <w:pPr>
        <w:pStyle w:val="Normal"/>
        <w:rPr/>
      </w:pPr>
      <w:r>
        <w:rPr/>
        <w:t xml:space="preserve">Ренессансный антропоцентризм особенно ярко проступает в портретном творчестве мастеров Высокого Возрождения. </w:t>
      </w:r>
      <w:hyperlink r:id="rId12">
        <w:r>
          <w:rPr>
            <w:rStyle w:val="InternetLink"/>
          </w:rPr>
          <w:t>Леонардо да Винчи</w:t>
        </w:r>
      </w:hyperlink>
      <w:r>
        <w:rPr/>
        <w:t xml:space="preserve">, </w:t>
      </w:r>
      <w:hyperlink r:id="rId13">
        <w:r>
          <w:rPr>
            <w:rStyle w:val="InternetLink"/>
          </w:rPr>
          <w:t>Рафаэль</w:t>
        </w:r>
      </w:hyperlink>
      <w:r>
        <w:rPr/>
        <w:t xml:space="preserve">, </w:t>
      </w:r>
      <w:hyperlink r:id="rId14">
        <w:r>
          <w:rPr>
            <w:rStyle w:val="InternetLink"/>
          </w:rPr>
          <w:t>Джорджоне</w:t>
        </w:r>
      </w:hyperlink>
      <w:r>
        <w:rPr/>
        <w:t xml:space="preserve">, </w:t>
      </w:r>
      <w:hyperlink r:id="rId15">
        <w:r>
          <w:rPr>
            <w:rStyle w:val="InternetLink"/>
          </w:rPr>
          <w:t>Тициан</w:t>
        </w:r>
      </w:hyperlink>
      <w:r>
        <w:rPr/>
        <w:t xml:space="preserve">, </w:t>
      </w:r>
      <w:hyperlink r:id="rId16">
        <w:r>
          <w:rPr>
            <w:rStyle w:val="InternetLink"/>
          </w:rPr>
          <w:t>Тинторетто</w:t>
        </w:r>
      </w:hyperlink>
      <w:r>
        <w:rPr/>
        <w:t xml:space="preserve"> ещё в большей мере углубляют содержание портретных образов, наделяют их силой интеллекта, чувством личной свободы и духовной гармонией, существенно обновляют средства художественной выразительности (воздушная перспектива Леонардо да Винчи, колористические открытия Тициана). Самый известный портрет в мире — «</w:t>
      </w:r>
      <w:hyperlink r:id="rId17">
        <w:r>
          <w:rPr>
            <w:rStyle w:val="InternetLink"/>
          </w:rPr>
          <w:t>Мона Лиза</w:t>
        </w:r>
      </w:hyperlink>
      <w:r>
        <w:rPr/>
        <w:t xml:space="preserve">» кисти да Винчи был написан именно в эту эпоху.       Мона Лиза» считается одним из лучших произведений в жанре </w:t>
      </w:r>
      <w:hyperlink r:id="rId18">
        <w:r>
          <w:rPr>
            <w:rStyle w:val="InternetLink"/>
          </w:rPr>
          <w:t>портрета</w:t>
        </w:r>
      </w:hyperlink>
      <w:r>
        <w:rPr/>
        <w:t>, повлиявших на произведения Высокого Возрождения и опосредованно через них — на все последующее развитие жанра, которое было «должно всегда возвращаться к „Джоконде“ как к образцу недосягаемому, но обязательному».</w:t>
      </w:r>
    </w:p>
    <w:p>
      <w:pPr>
        <w:pStyle w:val="Style15"/>
        <w:rPr/>
      </w:pPr>
      <w:r>
        <w:rPr/>
        <w:t>Историки искусства отмечают, что портрет Моны Лизы стал решающим шагом на пути развития ренессансного портретного искусства. Ротенбер пишет: «хотя живописцы кватроченто оставили ряд значительных произведений этого жанра, все же их достижения в портрете были, так сказать, непропорциональны достижениям в основных живописных жанрах — в композициях на религиозную и мифологическую тематику. Неравноправие портретного жанра сказывалось уже в самой „иконографии“ портретных изображений. Собственно портретные работы XV века при всем их бесспорном физиономическом сходстве и излучаемом ими ощущении внутренней силы отличались ещё внешней и внутренней скованностью. Все то богатство человеческих чувств и переживаний, которое характеризует библейские и мифологические образы живописцев XV века, обычно не являлось достоянием их портретных работ. Отголоски этого можно видеть в более ранних портретах самого Леонардо, созданных им в первые годы пребывания в Милане. (…) В сравнении с ними портрет Моны Лизы воспринимается как результат гигантского качественного сдвига. Впервые портретный образ по своей значимости стал на один уровень с самыми яркими образами других живописных жанров».</w:t>
      </w:r>
    </w:p>
    <w:p>
      <w:pPr>
        <w:pStyle w:val="Style15"/>
        <w:rPr/>
      </w:pPr>
      <w:r>
        <w:rPr/>
        <w:t xml:space="preserve">Улыбка Моны Лизы является одной из самых знаменитых загадок картины. Эта лёгкая блуждающая улыбка встречается во многих произведениях как самого мастера, так и у </w:t>
      </w:r>
      <w:hyperlink r:id="rId19">
        <w:r>
          <w:rPr>
            <w:rStyle w:val="InternetLink"/>
          </w:rPr>
          <w:t>леонардесков</w:t>
        </w:r>
      </w:hyperlink>
      <w:r>
        <w:rPr/>
        <w:t>, но именно в «Моне Лизе» она достигла своего совершенства.</w:t>
      </w:r>
    </w:p>
    <w:p>
      <w:pPr>
        <w:pStyle w:val="Normal"/>
        <w:rPr/>
      </w:pPr>
      <w:r>
        <w:rPr/>
        <w:t>В своеобразно прекрасном облике флорентийки Моны Лизы дель Джоконды она сильнее всего захватывает и повергает в замешательство зрителя. Эта улыбка требовала одного толкования, а нашла самые разнообразные, из которых ни одно не удовлетворяет. (…) Догадка, что в улыбке Моны Лизы соединились два различных элемента, рождалась у многих критиков. Поэтому в выражении лица прекрасной флорентийки они усматривали самое совершенное изображение антагонизма, управляющего любовной жизнью женщины, сдержанности и обольщения, жертвенной нежности и безоглядно-требовательной чувственности, поглощающей мужчину как нечто постороннее. (…) Леонардо в лице Моны Лизы удалось воспроизвести двоякий смысл её улыбки, обещание безграничной нежности и зловещей угрозы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озрожденцы не были атеистами</w:t>
      </w:r>
      <w:r>
        <w:rPr/>
        <w:t xml:space="preserve">. Религия начинает рассматриваться как поиски Абсолюта в собственной душе.  Монолитность религиозной идеологии разрушается  как под действием внешних причин и событий, так и изнутри. Обществу становится тесно в рамках одного, жестко обозначенного  ориентира. Католицизм, поставивший церковь между человеком и Богом, объявивший Папу Человекобогом, начинает терять свой прежний авторитет. Поднимается мощное реформационное движение, которое требует реформации и демократизации церкви. </w:t>
      </w:r>
      <w:r>
        <w:rPr>
          <w:b/>
        </w:rPr>
        <w:t>Личная вера становится  выше внешних проявлений религиозности. Мартин Лютер в Германии, Кальвин в Швейцари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ртин Лютер 95 тезисов, отвергавших основные догматы католицизма.  Идеологи Реформации отвергали необходимость католической церкви с ее иерархией и духовенство вообще. Отвергали права церкви на земное богатство и священное писание в целом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эпоху Ренессанса человек стал больше доверять собственному опыту, живой жизни, которую он наблюдал и анализировал. Его  творчество становится приближенным к жизни, а не оторванным от нее, подгоняемым по религиозные каноны.  Искусство рассматривается как поиск красоты, осуществляемый через собственный опыт.  Приобретает ценность многообразие динамичной земной  жизни, окружающей человека.  Ренессансный человек находил радости в земной жизни, которая наполнилась оптимизмом, светом ярких праздников, карнавалов,  праздничных пиров и турниров, длившихся месяцами и проходившими не за стенами дворцов, а на улицах городов. </w:t>
      </w:r>
    </w:p>
    <w:p>
      <w:pPr>
        <w:pStyle w:val="Normal"/>
        <w:rPr/>
      </w:pPr>
      <w:r>
        <w:rPr/>
        <w:t xml:space="preserve">Творчество Пабло Веронез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аже церковная служба пропиталась светским духом. Человек приходил в церковь не для молитвы, а с целью общения и чтобы покрасоваться наряд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Формируется новый идеал человека, не смиренного,  аскетичного, живущего помышлениями о Боге и заботящегося о спасении души. Человек эпохи гуманизма благовоспитан, гармоничен, индивидуален. Он умеет ездить верхом, владеет шпагой, танцует,  играет на музыкальных инструментах, обладает ораторским мастерством, великолепно разбирается и в искусстве и в научных теориях. У него Бог в душе, но вместе с тем, он – естественный человек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Изменилось отношение к женщине. См. стр. 164-165 по Мартынову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озрожденческая цивилизация формировала совершенно новый тип мировосприятия.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В античной культуре</w:t>
      </w:r>
      <w:r>
        <w:rPr/>
        <w:t xml:space="preserve"> созерцание признавалось  выше  деятельности, т.к. считалось, что только с помощью созерцания можно  приобщиться к высшим ценностям, возвыситься над миром суеты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В христианской культуре</w:t>
      </w:r>
      <w:r>
        <w:rPr/>
        <w:t xml:space="preserve"> высшим признавалось только то, что вело к спасению души и позволяло приблизиться к Богу. </w:t>
      </w:r>
    </w:p>
    <w:p>
      <w:pPr>
        <w:pStyle w:val="Normal"/>
        <w:rPr/>
      </w:pPr>
      <w:r>
        <w:rPr>
          <w:b/>
        </w:rPr>
        <w:t>В эпоху Ренессанса</w:t>
      </w:r>
      <w:r>
        <w:rPr/>
        <w:t xml:space="preserve"> деятельность приобрела самодовлеющее значение. Человек жаждал власти над природой и самим собой. С помощью интенсивного преобразования он стремился создать новую красоту и совершенствовать окружающий мир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овый – обновленный человек стремится по-новому освоить пространственно временные отношения как теоретически, так и практически. Пространство – это сфере самоутверждения человека в мире, С помощью организованной формы человек стремится овладеть миром явлений. Появляется новое ощущение Перспектив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удожественная культу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нессанс возник ярче и всего проявил себя в Италии. </w:t>
      </w:r>
    </w:p>
    <w:p>
      <w:pPr>
        <w:pStyle w:val="Normal"/>
        <w:rPr/>
      </w:pPr>
      <w:r>
        <w:rPr/>
        <w:t xml:space="preserve">Три периода: </w:t>
      </w:r>
    </w:p>
    <w:p>
      <w:pPr>
        <w:pStyle w:val="Normal"/>
        <w:rPr/>
      </w:pPr>
      <w:r>
        <w:rPr/>
        <w:t>1. Ранний– середина 14-15 вв.</w:t>
      </w:r>
    </w:p>
    <w:p>
      <w:pPr>
        <w:pStyle w:val="Normal"/>
        <w:rPr/>
      </w:pPr>
      <w:r>
        <w:rPr/>
        <w:t>2. Высокий– до второй трети 16 в.</w:t>
      </w:r>
    </w:p>
    <w:p>
      <w:pPr>
        <w:pStyle w:val="Normal"/>
        <w:rPr/>
      </w:pPr>
      <w:r>
        <w:rPr/>
        <w:t xml:space="preserve">3. Поздний– вторая треть 16-17 в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колы: флорентийская (1-2) и венецианская (2-3). </w:t>
      </w:r>
    </w:p>
    <w:p>
      <w:pPr>
        <w:pStyle w:val="Normal"/>
        <w:rPr/>
      </w:pPr>
      <w:r>
        <w:rPr>
          <w:b/>
        </w:rPr>
        <w:t>Флорентийская:</w:t>
      </w:r>
      <w:r>
        <w:rPr/>
        <w:t xml:space="preserve"> </w:t>
      </w:r>
      <w:r>
        <w:rPr>
          <w:b/>
          <w:i/>
        </w:rPr>
        <w:t>Джотто, Брунеллески, Донателл</w:t>
      </w:r>
      <w:r>
        <w:rPr>
          <w:b/>
          <w:i/>
          <w:lang w:val="en-US"/>
        </w:rPr>
        <w:t>o</w:t>
      </w:r>
      <w:r>
        <w:rPr>
          <w:b/>
          <w:i/>
        </w:rPr>
        <w:t>, Мазаччо, Боттичелли, Верокьо.</w:t>
      </w:r>
    </w:p>
    <w:p>
      <w:pPr>
        <w:pStyle w:val="Normal"/>
        <w:rPr/>
      </w:pPr>
      <w:r>
        <w:rPr>
          <w:b/>
          <w:i/>
        </w:rPr>
        <w:t xml:space="preserve">Расцвет: Леонардо да Винчи и Микеланжело. </w:t>
      </w:r>
      <w:r>
        <w:rPr/>
        <w:t>Характерно  углубленное религиозное начало, мифологическое восприятие мира, тонкий психолог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нецианская: </w:t>
        <w:softHyphen/>
      </w:r>
      <w:r>
        <w:rPr/>
        <w:t xml:space="preserve"> </w:t>
      </w:r>
      <w:r>
        <w:rPr>
          <w:b/>
          <w:i/>
        </w:rPr>
        <w:t>Белинни, Джорджоне, Веронезе, Тинторетто</w:t>
      </w:r>
      <w:r>
        <w:rPr/>
        <w:t xml:space="preserve">. </w:t>
      </w:r>
    </w:p>
    <w:p>
      <w:pPr>
        <w:pStyle w:val="Normal"/>
        <w:rPr/>
      </w:pPr>
      <w:r>
        <w:rPr/>
        <w:t>Характерно светское, жизнеутверждающее начало, поэтическое восприятие мира и человека, природы, тонкий колор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литературе: Данте. Цикл сонетов, баллад, концон, философские и поэтические трактаты. Самое значительное произведение – «Божественная комедия» – эпическая поэма в 3 частях и 100 песнях, названная </w:t>
      </w:r>
      <w:r>
        <w:rPr>
          <w:i/>
        </w:rPr>
        <w:t>поэтической энциклопедией средних веков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жотто –</w:t>
      </w:r>
      <w:r>
        <w:rPr/>
        <w:t xml:space="preserve"> основатель новоевропейской живописи. Порвал со средневековыми канонами и внес в религиозные сцены земное начало.  В его творческом наследии центральное место занимает роспись капеллы </w:t>
      </w:r>
      <w:r>
        <w:rPr>
          <w:b/>
        </w:rPr>
        <w:t>дель Арена в Падуе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арка и Боккаччо</w:t>
      </w:r>
      <w:r>
        <w:rPr>
          <w:b/>
        </w:rPr>
        <w:t>. Петрарка</w:t>
      </w:r>
      <w:r>
        <w:rPr/>
        <w:t xml:space="preserve"> поставил в центр своего творчества не Бога, а человека. Сонеты на жизнь и смерть мадонны Лауры – «Книга песен». </w:t>
      </w:r>
    </w:p>
    <w:p>
      <w:pPr>
        <w:pStyle w:val="Normal"/>
        <w:rPr/>
      </w:pPr>
      <w:r>
        <w:rPr>
          <w:b/>
        </w:rPr>
        <w:t>Боккаччо, «Декамерон</w:t>
      </w:r>
      <w:r>
        <w:rPr/>
        <w:t xml:space="preserve">». </w:t>
      </w:r>
    </w:p>
    <w:p>
      <w:pPr>
        <w:pStyle w:val="Normal"/>
        <w:rPr>
          <w:b/>
          <w:b/>
        </w:rPr>
      </w:pPr>
      <w:r>
        <w:rPr>
          <w:b/>
        </w:rPr>
        <w:t>Боттичелли. «Венера»</w:t>
      </w:r>
    </w:p>
    <w:p>
      <w:pPr>
        <w:pStyle w:val="Normal"/>
        <w:rPr>
          <w:b/>
          <w:b/>
        </w:rPr>
      </w:pPr>
      <w:r>
        <w:rPr>
          <w:b/>
        </w:rPr>
        <w:t xml:space="preserve">Позднее Возрождение: Леонардо, Микельанжело, Рафаэль. (рефераты) </w:t>
      </w:r>
    </w:p>
    <w:p>
      <w:pPr>
        <w:pStyle w:val="Normal"/>
        <w:rPr/>
      </w:pPr>
      <w:r>
        <w:rPr/>
        <w:t xml:space="preserve">Портретная живопись. Портрет с наибольшей силой способствовал выражению антропоцентрической специфики ренессансного творчества. </w:t>
      </w:r>
    </w:p>
    <w:p>
      <w:pPr>
        <w:pStyle w:val="Normal"/>
        <w:rPr/>
      </w:pPr>
      <w:r>
        <w:rPr/>
        <w:t xml:space="preserve">Леонардо явил миру идеал универсальной личности человека. Ученый и инженер, анатом, экспериментатор. Утвердил в искусстве принципы воздушной перспективы </w:t>
        <w:softHyphen/>
        <w:t xml:space="preserve"> – влияние прозрачных и полупрозрачных тел на окраску предметов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Рафаэль. Сикстинская мадонн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икеланжелло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Северное Возрождение. </w:t>
      </w:r>
    </w:p>
    <w:p>
      <w:pPr>
        <w:pStyle w:val="Normal"/>
        <w:rPr/>
      </w:pPr>
      <w:r>
        <w:rPr/>
        <w:t xml:space="preserve">Нидерланды, Германия, Франция, Исп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ьбрехт Дюрер</w:t>
      </w:r>
      <w:r>
        <w:rPr/>
        <w:t xml:space="preserve">. Живописец, гравер, рисовальщик. Разработал новые пропорции человеческого тела. Ввел разнообразные типы: крестьян, нарядных кавалеров, Нюрнбергских модниц. </w:t>
      </w:r>
    </w:p>
    <w:p>
      <w:pPr>
        <w:pStyle w:val="Normal"/>
        <w:rPr/>
      </w:pPr>
      <w:r>
        <w:rPr>
          <w:b/>
        </w:rPr>
        <w:t>Гольбейн младший</w:t>
      </w:r>
      <w:r>
        <w:rPr/>
        <w:t xml:space="preserve">. Его картины на религиозные темы («Мертвый Христос») реализм. Его творчество связано с идеологией социальных низов, с ересями, наполнено драматизмом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Лукас Кранах Старший</w:t>
      </w:r>
      <w:r>
        <w:rPr/>
        <w:t xml:space="preserve">. Придворный художник Фридриха Мудрого и друг Лютера. Он положил начало пейзажной живописи – </w:t>
      </w:r>
      <w:r>
        <w:rPr>
          <w:i/>
        </w:rPr>
        <w:t>Дунайской школы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i/>
        </w:rPr>
        <w:t>Ренессанс в Англии</w:t>
      </w:r>
      <w:r>
        <w:rPr/>
        <w:t xml:space="preserve">. </w:t>
      </w:r>
      <w:r>
        <w:rPr>
          <w:b/>
        </w:rPr>
        <w:t>Шекспир.</w:t>
      </w:r>
      <w:r>
        <w:rPr/>
        <w:t xml:space="preserve">  Театр – первый общедоступный. Бродячие актеры, ранее презираемые комедианты. Эпоха экономического расцвета Англии. В его трагедиях – кризис морали и общечеловеческих ценностей. Герои Шекспира – мыслящие, страдающие  и тонко чувствующие личности, которые переживают утрату жизненных ориентиров и ценностей и не могут в этом противоречивом мире обрести себя.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Франко-Фламанская живопись. Нидерланды. </w:t>
      </w:r>
    </w:p>
    <w:p>
      <w:pPr>
        <w:pStyle w:val="Normal"/>
        <w:rPr/>
      </w:pPr>
      <w:r>
        <w:rPr>
          <w:b/>
        </w:rPr>
        <w:t>Эразм Ротердамский. «</w:t>
      </w:r>
      <w:r>
        <w:rPr>
          <w:b/>
          <w:i/>
        </w:rPr>
        <w:t>Похвала глупости» и «Домашние беседы</w:t>
      </w:r>
      <w:r>
        <w:rPr>
          <w:b/>
        </w:rPr>
        <w:t>»,</w:t>
      </w:r>
      <w:r>
        <w:rPr/>
        <w:t xml:space="preserve"> в которых высмеивались суеверия, схоластическое мировоззрение, сословная кичливость и прочие пороки. Сатира гуманиста способствовала воспитанию свободомыслия, стремления к знанию, развитию предприимчивости.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Ван Эйк. Живописец. Готский алтар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ОСХ. Объединил средневековую фотнастику, фольклорные сатирические и нравоучительный тенденции . Борьба добра и зла, божественных и адский си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Корабль дураков»- иносказательный смысл: по житейскому морю плывет коралбль, которым никто не управляет. Все, кто на нем находится: горожане, крестьяне, монахи – предаются разгулу. Каждая фигура намекает на какой-нибудь порок– обжорство, пьянство, невоздержанность, тщеславие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«Воз сена» – тоже аллегория. Сено олицетворяет жизненные блага – предмет человеческих вожделений и раздоров. Собака, напоминающая бродягу, – символ зависти. Центральная часть триптиха посвящена судьбе человечества – дьявольская нечисть медленно тащит стог сена в ад.Вслед за ним в ад идут император, духовенство, богатые бюргеры и бедняк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</w:t>
      </w:r>
      <w:r>
        <w:rPr>
          <w:b/>
        </w:rPr>
        <w:t>Питер Брейгель</w:t>
      </w:r>
      <w:r>
        <w:rPr>
          <w:b/>
          <w:i/>
        </w:rPr>
        <w:t xml:space="preserve">. «Крестьянская свадьба».  Гротеск и глубокое знание народной жизни. </w:t>
      </w:r>
    </w:p>
    <w:p>
      <w:pPr>
        <w:pStyle w:val="Normal"/>
        <w:rPr/>
      </w:pPr>
      <w:r>
        <w:rPr>
          <w:b/>
        </w:rPr>
        <w:t xml:space="preserve">Рубенс </w:t>
      </w:r>
      <w:r>
        <w:rPr/>
        <w:t xml:space="preserve">– художник и дипломат, философ, гуманист, архитектор. Король художников и художник королей. Чувственные образы. Многочисленные портреты коронованных особ, свои мир богов и героев. </w:t>
      </w:r>
    </w:p>
    <w:p>
      <w:pPr>
        <w:pStyle w:val="Normal"/>
        <w:rPr>
          <w:b/>
          <w:b/>
        </w:rPr>
      </w:pPr>
      <w:r>
        <w:rPr>
          <w:b/>
        </w:rPr>
        <w:t xml:space="preserve">Рембра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ранция:</w:t>
      </w:r>
      <w:r>
        <w:rPr/>
        <w:t xml:space="preserve"> </w:t>
      </w:r>
      <w:r>
        <w:rPr>
          <w:b/>
          <w:i/>
        </w:rPr>
        <w:t>Рабле  и Мишель Монтень</w:t>
      </w:r>
      <w:r>
        <w:rPr/>
        <w:t xml:space="preserve">. </w:t>
      </w:r>
    </w:p>
    <w:p>
      <w:pPr>
        <w:pStyle w:val="Normal"/>
        <w:rPr/>
      </w:pPr>
      <w:r>
        <w:rPr/>
        <w:t>В своем произведении Рабле использовал распространенные народные книги о великанах.</w:t>
      </w:r>
    </w:p>
    <w:p>
      <w:pPr>
        <w:pStyle w:val="Normal"/>
        <w:rPr/>
      </w:pPr>
      <w:r>
        <w:rPr/>
        <w:t xml:space="preserve">Отвергая средневековый аскетизм, ограничение индивидуальной свободы, предрассудки  и ханжество, Рабле раскрывает в гротескных образах своих героев гуманистические идеалы своего времени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Мишель Монтень</w:t>
      </w:r>
      <w:r>
        <w:rPr/>
        <w:t xml:space="preserve">. </w:t>
      </w:r>
      <w:r>
        <w:rPr>
          <w:i/>
        </w:rPr>
        <w:t>«Опыты».</w:t>
      </w:r>
      <w:r>
        <w:rPr/>
        <w:t xml:space="preserve"> Дали направление литературной </w:t>
      </w:r>
      <w:r>
        <w:rPr>
          <w:i/>
        </w:rPr>
        <w:t xml:space="preserve">эссеистике (essai -фр. – опыт). </w:t>
      </w:r>
      <w:r>
        <w:rPr/>
        <w:t>Книга ессее, отмеченная вольнодумством, своеобразным скептическим гуманизмом, представляет род суждений о человеческих нравах, принципах поведения человека в житейских обстоятельствах. Монтень разделяет наслаждение как цель человеческого бытия и трактует его в эпикурейском духе, принимая все, что отпущено человеку природой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Возрождение в Испании</w:t>
      </w:r>
      <w:r>
        <w:rPr/>
        <w:t xml:space="preserve"> отличалось от северного европейского и английского, где победила реформация. Здесь, наоборот, усиление католической идеологии и победы инквизиции. На художественном творчестве это отразилось в развитии </w:t>
      </w:r>
      <w:r>
        <w:rPr>
          <w:b/>
        </w:rPr>
        <w:t>маньеризма</w:t>
      </w:r>
      <w:r>
        <w:rPr/>
        <w:t xml:space="preserve"> – особого направления в живописи </w:t>
      </w:r>
      <w:r>
        <w:rPr>
          <w:b/>
        </w:rPr>
        <w:t>Эль Греко</w:t>
      </w:r>
      <w:r>
        <w:rPr/>
        <w:t xml:space="preserve"> – ощущение </w:t>
      </w:r>
      <w:r>
        <w:rPr>
          <w:b/>
        </w:rPr>
        <w:t>трагичности бытия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Диего Веласкес</w:t>
      </w:r>
      <w:r>
        <w:rPr/>
        <w:t xml:space="preserve">. Портретист испанского двора. Предвосхищает искусство импрессионистов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Таким образом, поставив в центр культурной вселенной человека как существо относительное, Возрождение открыло возможность для плюрализма, веротерпимости, поиску научной истины, веротерпимости и развития искусств. Новый взгляд на общество, историю и культуру получил название – гуманизм.</w:t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77;&#1085;&#1077;&#1089;&#1089;&#1072;&#1085;&#1089;" TargetMode="External"/><Relationship Id="rId3" Type="http://schemas.openxmlformats.org/officeDocument/2006/relationships/hyperlink" Target="http://ru.wikipedia.org/wiki/&#1048;&#1090;&#1072;&#1083;&#1080;&#1103;" TargetMode="External"/><Relationship Id="rId4" Type="http://schemas.openxmlformats.org/officeDocument/2006/relationships/hyperlink" Target="http://ru.wikipedia.org/w/index.php?title=&#1044;&#1077;&#1079;&#1080;&#1076;&#1077;&#1088;&#1080;&#1086;_&#1076;&#1072;_&#1057;&#1077;&#1090;&#1090;&#1080;&#1085;&#1100;&#1103;&#1085;&#1086;&amp;action=edit&amp;redlink=1" TargetMode="External"/><Relationship Id="rId5" Type="http://schemas.openxmlformats.org/officeDocument/2006/relationships/hyperlink" Target="http://ru.wikipedia.org/w/index.php?title=&#1052;&#1080;&#1085;&#1086;_&#1076;&#1072;_&#1060;&#1100;&#1077;&#1079;&#1086;&#1083;&#1077;&amp;action=edit&amp;redlink=1" TargetMode="External"/><Relationship Id="rId6" Type="http://schemas.openxmlformats.org/officeDocument/2006/relationships/hyperlink" Target="http://ru.wikipedia.org/w/index.php?title=&#1040;&#1085;&#1090;&#1086;&#1085;&#1080;&#1086;_&#1056;&#1086;&#1089;&#1089;&#1077;&#1083;&#1083;&#1080;&#1085;&#1086;&amp;action=edit&amp;redlink=1" TargetMode="External"/><Relationship Id="rId7" Type="http://schemas.openxmlformats.org/officeDocument/2006/relationships/hyperlink" Target="http://ru.wikipedia.org/w/index.php?title=&#1051;&#1091;&#1082;&#1072;_&#1076;&#1077;&#1083;&#1083;&#1072;_&#1056;&#1086;&#1073;&#1073;&#1080;&#1072;&amp;action=edit&amp;redlink=1" TargetMode="External"/><Relationship Id="rId8" Type="http://schemas.openxmlformats.org/officeDocument/2006/relationships/hyperlink" Target="http://ru.wikipedia.org/wiki/&#1044;&#1086;&#1085;&#1072;&#1090;&#1077;&#1083;&#1083;&#1086;" TargetMode="External"/><Relationship Id="rId9" Type="http://schemas.openxmlformats.org/officeDocument/2006/relationships/hyperlink" Target="http://ru.wikipedia.org/wiki/&#1055;&#1088;&#1086;&#1092;&#1080;&#1083;&#1100;" TargetMode="External"/><Relationship Id="rId10" Type="http://schemas.openxmlformats.org/officeDocument/2006/relationships/hyperlink" Target="http://ru.wikipedia.org/wiki/&#1040;&#1085;&#1092;&#1072;&#1089;" TargetMode="External"/><Relationship Id="rId11" Type="http://schemas.openxmlformats.org/officeDocument/2006/relationships/hyperlink" Target="http://ru.wikipedia.org/wiki/&#1052;&#1072;&#1089;&#1083;&#1103;&#1085;&#1072;&#1103;_&#1078;&#1080;&#1074;&#1086;&#1087;&#1080;&#1089;&#1100;" TargetMode="External"/><Relationship Id="rId12" Type="http://schemas.openxmlformats.org/officeDocument/2006/relationships/hyperlink" Target="http://ru.wikipedia.org/wiki/&#1051;&#1077;&#1086;&#1085;&#1072;&#1088;&#1076;&#1086;_&#1076;&#1072;_&#1042;&#1080;&#1085;&#1095;&#1080;" TargetMode="External"/><Relationship Id="rId13" Type="http://schemas.openxmlformats.org/officeDocument/2006/relationships/hyperlink" Target="http://ru.wikipedia.org/wiki/&#1056;&#1072;&#1092;&#1072;&#1101;&#1083;&#1100;" TargetMode="External"/><Relationship Id="rId14" Type="http://schemas.openxmlformats.org/officeDocument/2006/relationships/hyperlink" Target="http://ru.wikipedia.org/wiki/&#1044;&#1078;&#1086;&#1088;&#1076;&#1078;&#1086;&#1085;&#1077;" TargetMode="External"/><Relationship Id="rId15" Type="http://schemas.openxmlformats.org/officeDocument/2006/relationships/hyperlink" Target="http://ru.wikipedia.org/wiki/&#1058;&#1080;&#1094;&#1080;&#1072;&#1085;" TargetMode="External"/><Relationship Id="rId16" Type="http://schemas.openxmlformats.org/officeDocument/2006/relationships/hyperlink" Target="http://ru.wikipedia.org/wiki/&#1058;&#1080;&#1085;&#1090;&#1086;&#1088;&#1077;&#1090;&#1090;&#1086;" TargetMode="External"/><Relationship Id="rId17" Type="http://schemas.openxmlformats.org/officeDocument/2006/relationships/hyperlink" Target="http://ru.wikipedia.org/wiki/&#1052;&#1086;&#1085;&#1072;_&#1051;&#1080;&#1079;&#1072;" TargetMode="External"/><Relationship Id="rId18" Type="http://schemas.openxmlformats.org/officeDocument/2006/relationships/hyperlink" Target="http://ru.wikipedia.org/wiki/&#1055;&#1086;&#1088;&#1090;&#1088;&#1077;&#1090;" TargetMode="External"/><Relationship Id="rId19" Type="http://schemas.openxmlformats.org/officeDocument/2006/relationships/hyperlink" Target="http://ru.wikipedia.org/wiki/&#1051;&#1077;&#1086;&#1085;&#1072;&#1088;&#1076;&#1077;&#1089;&#1082;&#1080;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34:00Z</dcterms:created>
  <dc:creator>*</dc:creator>
  <dc:description/>
  <dc:language>en-US</dc:language>
  <cp:lastModifiedBy>Пользователь</cp:lastModifiedBy>
  <cp:lastPrinted>2001-01-01T03:25:00Z</cp:lastPrinted>
  <dcterms:modified xsi:type="dcterms:W3CDTF">2014-10-02T04:34:00Z</dcterms:modified>
  <cp:revision>2</cp:revision>
  <dc:subject/>
  <dc:title>Лекция 14</dc:title>
</cp:coreProperties>
</file>