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10" w:leader="none"/>
        </w:tabs>
        <w:ind w:left="-322" w:firstLine="224"/>
        <w:jc w:val="both"/>
        <w:rPr/>
      </w:pPr>
      <w:r>
        <w:rPr>
          <w:i/>
        </w:rPr>
        <w:t xml:space="preserve">Лекция </w:t>
      </w:r>
      <w:r>
        <w:rPr>
          <w:i/>
          <w:lang w:val="en-US"/>
        </w:rPr>
        <w:t>1</w:t>
      </w:r>
      <w:r>
        <w:rPr>
          <w:i/>
        </w:rPr>
        <w:t>2.</w:t>
      </w:r>
      <w:r>
        <w:rPr/>
        <w:t xml:space="preserve"> </w:t>
      </w:r>
      <w:r>
        <w:rPr>
          <w:b/>
        </w:rPr>
        <w:t xml:space="preserve">        </w:t>
      </w:r>
    </w:p>
    <w:p>
      <w:pPr>
        <w:pStyle w:val="Normal"/>
        <w:jc w:val="both"/>
        <w:rPr>
          <w:b/>
          <w:b/>
        </w:rPr>
      </w:pPr>
      <w:r>
        <w:rPr>
          <w:b/>
        </w:rPr>
      </w:r>
    </w:p>
    <w:p>
      <w:pPr>
        <w:pStyle w:val="Normal"/>
        <w:jc w:val="both"/>
        <w:rPr>
          <w:b/>
          <w:b/>
        </w:rPr>
      </w:pPr>
      <w:r>
        <w:rPr>
          <w:b/>
        </w:rPr>
        <w:t>Средневековье русское, европейское и восточное.</w:t>
      </w:r>
    </w:p>
    <w:p>
      <w:pPr>
        <w:pStyle w:val="Normal"/>
        <w:jc w:val="both"/>
        <w:rPr>
          <w:b/>
          <w:b/>
        </w:rPr>
      </w:pPr>
      <w:r>
        <w:rPr>
          <w:b/>
        </w:rPr>
        <w:t xml:space="preserve">Возрождение русское, европейское и восточное. </w:t>
      </w:r>
    </w:p>
    <w:p>
      <w:pPr>
        <w:pStyle w:val="Normal"/>
        <w:jc w:val="both"/>
        <w:rPr>
          <w:b/>
          <w:b/>
        </w:rPr>
      </w:pPr>
      <w:r>
        <w:rPr>
          <w:b/>
        </w:rPr>
      </w:r>
    </w:p>
    <w:p>
      <w:pPr>
        <w:pStyle w:val="Normal"/>
        <w:jc w:val="both"/>
        <w:rPr/>
      </w:pPr>
      <w:r>
        <w:rPr/>
        <w:t xml:space="preserve">Культура средневековья. </w:t>
      </w:r>
    </w:p>
    <w:p>
      <w:pPr>
        <w:pStyle w:val="Normal"/>
        <w:jc w:val="both"/>
        <w:rPr/>
      </w:pPr>
      <w:r>
        <w:rPr/>
      </w:r>
    </w:p>
    <w:p>
      <w:pPr>
        <w:pStyle w:val="Normal"/>
        <w:numPr>
          <w:ilvl w:val="0"/>
          <w:numId w:val="1"/>
        </w:numPr>
        <w:jc w:val="both"/>
        <w:rPr/>
      </w:pPr>
      <w:r>
        <w:rPr/>
        <w:t>византийская культура.</w:t>
      </w:r>
    </w:p>
    <w:p>
      <w:pPr>
        <w:pStyle w:val="Normal"/>
        <w:numPr>
          <w:ilvl w:val="0"/>
          <w:numId w:val="1"/>
        </w:numPr>
        <w:jc w:val="both"/>
        <w:rPr/>
      </w:pPr>
      <w:r>
        <w:rPr/>
        <w:t>Каролингское Возрождение.</w:t>
      </w:r>
    </w:p>
    <w:p>
      <w:pPr>
        <w:pStyle w:val="Normal"/>
        <w:numPr>
          <w:ilvl w:val="0"/>
          <w:numId w:val="1"/>
        </w:numPr>
        <w:jc w:val="both"/>
        <w:rPr/>
      </w:pPr>
      <w:r>
        <w:rPr/>
        <w:t>Классическое средневековье:</w:t>
      </w:r>
    </w:p>
    <w:p>
      <w:pPr>
        <w:pStyle w:val="Normal"/>
        <w:ind w:left="360" w:hanging="0"/>
        <w:jc w:val="both"/>
        <w:rPr/>
      </w:pPr>
      <w:r>
        <w:rPr/>
        <w:t>*схоластика</w:t>
      </w:r>
    </w:p>
    <w:p>
      <w:pPr>
        <w:pStyle w:val="Normal"/>
        <w:ind w:left="360" w:hanging="0"/>
        <w:jc w:val="both"/>
        <w:rPr/>
      </w:pPr>
      <w:r>
        <w:rPr/>
        <w:t>*университеты</w:t>
      </w:r>
    </w:p>
    <w:p>
      <w:pPr>
        <w:pStyle w:val="Normal"/>
        <w:ind w:left="360" w:hanging="0"/>
        <w:jc w:val="both"/>
        <w:rPr/>
      </w:pPr>
      <w:r>
        <w:rPr/>
        <w:t>*готика</w:t>
      </w:r>
    </w:p>
    <w:p>
      <w:pPr>
        <w:pStyle w:val="Normal"/>
        <w:ind w:left="360" w:hanging="0"/>
        <w:jc w:val="both"/>
        <w:rPr/>
      </w:pPr>
      <w:r>
        <w:rPr/>
        <w:t>*карнавальная и рыцарская культура</w:t>
      </w:r>
    </w:p>
    <w:p>
      <w:pPr>
        <w:pStyle w:val="Normal"/>
        <w:ind w:left="360" w:hanging="0"/>
        <w:jc w:val="both"/>
        <w:rPr/>
      </w:pPr>
      <w:r>
        <w:rPr/>
      </w:r>
    </w:p>
    <w:p>
      <w:pPr>
        <w:pStyle w:val="Normal"/>
        <w:jc w:val="both"/>
        <w:rPr/>
      </w:pPr>
      <w:r>
        <w:rPr/>
        <w:t xml:space="preserve">           </w:t>
      </w:r>
      <w:r>
        <w:rPr/>
        <w:t xml:space="preserve">Период культуры раннего и классического средневековья  охватывает время с 5 по 15 вв.   Раннее средневековье охватывает период с 5 по 11 вв., классическое  – 12-15. К раннему средневековью следует отнести две культуры: Византию и Каролингское возрождение, которые дали начало двум великим культурам: православной и католической. </w:t>
      </w:r>
    </w:p>
    <w:p>
      <w:pPr>
        <w:pStyle w:val="Normal"/>
        <w:ind w:firstLine="708"/>
        <w:jc w:val="both"/>
        <w:rPr/>
      </w:pPr>
      <w:r>
        <w:rPr/>
        <w:t xml:space="preserve">Как известно, после распада Великой  Римской империи европейский мир разделился на две части– восточную и западную. Константин стал первым христианским императором, приняв христианство как государственную религию в 324 году и в 395 г. перенес столицу в провинцию Византос, основав город Контантинополь. . </w:t>
      </w:r>
    </w:p>
    <w:p>
      <w:pPr>
        <w:pStyle w:val="Normal"/>
        <w:ind w:firstLine="708"/>
        <w:jc w:val="both"/>
        <w:rPr/>
      </w:pPr>
      <w:r>
        <w:rPr/>
        <w:t xml:space="preserve">Византия – государство, образовавшееся в 395 году на месте Восточной Римской империи – они называли себя Империя ромеев, объявив себя правопреемницей Рима после его падения. Просуществовала Византия до 1453 года, пав от турок-османов.  Византия имела свою особую историю, связанную с античность. Варвары не тронули Византию как Рим. Здесь сохранились античные формы искусства, быта, хозяйственного уклада, исчезнувшие на Западе. Константинополь, Александрия, Антиохия оставались по своему облику античными городами. Античная традиция прослеживалась в театральном и художественном искусстве, в центре внимания византийского художника стоял человек, воплощенный в образе христианского бога и святых. В его изображении еще сохранялись правильные пропорции фигуры, точный рисунок, пластика форм, которых уже не было на западе. </w:t>
      </w:r>
    </w:p>
    <w:p>
      <w:pPr>
        <w:pStyle w:val="Normal"/>
        <w:ind w:firstLine="708"/>
        <w:jc w:val="both"/>
        <w:rPr/>
      </w:pPr>
      <w:r>
        <w:rPr/>
        <w:t xml:space="preserve"> </w:t>
      </w:r>
      <w:r>
        <w:rPr/>
        <w:t xml:space="preserve">Содержание византийского искусства отражало религиозно-философские воззрения формирующегося средневекового общества. Согласно философии восточного христианства, путь к познанию Бога лежал через пассивную созерцательность, только такой путь открывал человеку возможность достичь наивысшей гармонии с самим собой и окружающим миром. Искусство было призвано объединить религиозные, государственные и личные начала , оно было обращено ко всем подданным и не имело сословных различий. </w:t>
      </w:r>
    </w:p>
    <w:p>
      <w:pPr>
        <w:pStyle w:val="Normal"/>
        <w:ind w:firstLine="708"/>
        <w:jc w:val="both"/>
        <w:rPr/>
      </w:pPr>
      <w:r>
        <w:rPr/>
        <w:t xml:space="preserve">  </w:t>
      </w:r>
      <w:r>
        <w:rPr/>
        <w:t xml:space="preserve">В Византии император объединял власть светскую и церковную. </w:t>
      </w:r>
    </w:p>
    <w:p>
      <w:pPr>
        <w:pStyle w:val="Normal"/>
        <w:ind w:firstLine="708"/>
        <w:jc w:val="both"/>
        <w:rPr/>
      </w:pPr>
      <w:r>
        <w:rPr/>
        <w:t xml:space="preserve"> </w:t>
      </w:r>
      <w:r>
        <w:rPr/>
        <w:t>Первый подъём византийского искусства  при Юстиниане (527-565 гг). Константинополь – второй Рим,  главный художественный центр, где была сосредоточена культурная, религиозная и политическая жизнь. Принятие христианства вызвало к жизни необходимость поиска новых художественных форм, а также изменение образа Христа и святых. Христос постепенно перестал быть покровителем бедняков, как это было в начале нового времени, он постепенно становился небесным властителем, подобно тому, как Константин  был императором на земле. Новые представления о Христе потребовали пышного оформления его власти. Простой обеденный стол, за которым собирались к трапезе ранние христиане, был заменен на пышный алтарь, ставший центром литургического обряда жертвоприношения.  Константин взял за основу христианского храма римскую базилику, здание, где по традиции вершился гражданский суд именем императора, усилив тем самым связь между церковью и государством. В Риме – это Собор Святого Петра. Такое здание отражало иерархический характер церкви: арки  нефов и хоров демонстрировали императорскую власть, а украшения из драгоценных металлов свидетельствовали о богатстве церкви.</w:t>
      </w:r>
    </w:p>
    <w:p>
      <w:pPr>
        <w:pStyle w:val="Normal"/>
        <w:ind w:firstLine="708"/>
        <w:jc w:val="both"/>
        <w:rPr/>
      </w:pPr>
      <w:r>
        <w:rPr/>
        <w:t xml:space="preserve">В архитектуре византийского крестово-купольного храма было отражено представление о цикличности времени. Три зоны: Купол, где обычно изображали Христа Пантократора, Абсида символизировала собой рождение Христа(Вифлеемскую пещеру), здесь изображали Богоматерь. В верхних частях храма изображали эпизоды из жизни Христа. В третьей, самой нижней зоне были представлены фигурки святых, апостолов, святителей и пророков. </w:t>
      </w:r>
    </w:p>
    <w:p>
      <w:pPr>
        <w:pStyle w:val="Normal"/>
        <w:jc w:val="both"/>
        <w:rPr/>
      </w:pPr>
      <w:r>
        <w:rPr/>
      </w:r>
    </w:p>
    <w:p>
      <w:pPr>
        <w:pStyle w:val="Normal"/>
        <w:ind w:right="-185" w:firstLine="708"/>
        <w:jc w:val="both"/>
        <w:rPr/>
      </w:pPr>
      <w:r>
        <w:rPr>
          <w:b/>
        </w:rPr>
        <w:t>София Константинопольская</w:t>
      </w:r>
      <w:r>
        <w:rPr/>
        <w:t xml:space="preserve"> – идея могущества христианства, представление человека о необъятности мироздания, его цельности и гармонии. В церковном интерьере формируется новый принцип синтеза искусства, разрабатывается иконография Священного писания, которые постепенно превратились  в утвержденные церковью каноны. </w:t>
      </w:r>
    </w:p>
    <w:p>
      <w:pPr>
        <w:pStyle w:val="Normal"/>
        <w:ind w:firstLine="708"/>
        <w:jc w:val="both"/>
        <w:rPr/>
      </w:pPr>
      <w:r>
        <w:rPr/>
        <w:t xml:space="preserve"> </w:t>
      </w:r>
      <w:r>
        <w:rPr/>
        <w:t xml:space="preserve">Мозаика. Византийцы впервые воспроизводят форму цветом, ставшим выразителем эмоционального начала. </w:t>
      </w:r>
    </w:p>
    <w:p>
      <w:pPr>
        <w:pStyle w:val="Normal"/>
        <w:ind w:firstLine="708"/>
        <w:jc w:val="both"/>
        <w:rPr/>
      </w:pPr>
      <w:r>
        <w:rPr/>
        <w:t>Византийского искусства в период македонской династии и династии комнинов – стиль 12 века называют комниновским, в этот период начинает господствовать тип лица с восточными чертами, фигуры постепенно утрачивают материальность, лица приобретают аскетический характер, схематизируется пространственная среда, особую роль приобретает условность, а главное внимание сосредотачивается на духовной стороне образа. Неподвижность и состояние созерцательного покоя становится воплощением наивысшей религиозности.</w:t>
      </w:r>
    </w:p>
    <w:p>
      <w:pPr>
        <w:pStyle w:val="Normal"/>
        <w:ind w:firstLine="708"/>
        <w:jc w:val="both"/>
        <w:rPr/>
      </w:pPr>
      <w:r>
        <w:rPr/>
        <w:t xml:space="preserve"> </w:t>
      </w:r>
      <w:r>
        <w:rPr/>
        <w:t xml:space="preserve">Последний расцвет византийское искусство переживает в период правления Палеологов – 13-14 вв.. Возрождается интерес к античной традиции, в которой писатели и художники видели основу  национальной культуры. Фигуры становятся легкими и подвижными, изящными и эмоционально наполненными. На смену аскетизму приходит ощущение радости жизни. В 1453 году Византия пала. </w:t>
      </w:r>
    </w:p>
    <w:p>
      <w:pPr>
        <w:pStyle w:val="Normal"/>
        <w:jc w:val="both"/>
        <w:rPr/>
      </w:pPr>
      <w:r>
        <w:rPr/>
      </w:r>
    </w:p>
    <w:p>
      <w:pPr>
        <w:pStyle w:val="Normal"/>
        <w:ind w:firstLine="708"/>
        <w:jc w:val="both"/>
        <w:rPr/>
      </w:pPr>
      <w:r>
        <w:rPr>
          <w:b/>
        </w:rPr>
        <w:t xml:space="preserve">Каролинги. Империия Карла Великого, Каролингское возрождение. Территория современной Франции и Германии. </w:t>
      </w:r>
      <w:r>
        <w:rPr/>
        <w:t xml:space="preserve">Кружок </w:t>
        <w:softHyphen/>
        <w:t xml:space="preserve"> – Академия, которой руководил Алкуин, богослов, ученый, поэт, автор богословских трактатов, советник Карла Великого и аббат Турского монастыря. Когда после смерти своего брата Карл стал единственным королем франков, в 800 году он был коронован как правитель Великой римской империи – второй государь после византийского, который принял императорский титул. Франкское государство превратилось в первого и основного защитника христианства в Европе. Карл взял на себя обязательство не только защищать папский престол, но и обратить в христианство варварские племена.  Покровительствовал наукам, искусству, образованию, большое значение придавал распространению грамотности среди народа. Алкуин создал каролингское письмо – основу современного печатного шрифта. В 9 веке империя Карла распалась после нашествия викингов и венгерских племен, но каролингский идеал христианства продолжал жить в 10 веке. Христианская религия теперь уже составляла основу всей европейской культуры. </w:t>
      </w:r>
    </w:p>
    <w:p>
      <w:pPr>
        <w:pStyle w:val="Normal"/>
        <w:ind w:firstLine="708"/>
        <w:jc w:val="both"/>
        <w:rPr/>
      </w:pPr>
      <w:r>
        <w:rPr/>
        <w:t xml:space="preserve">Рождается новый тип мировосприятия, вместе с ним иные художественные ценности, иное понимание красоты. Наивысшей ценностью становится Бог, как надмировая духовность, как идеал духовной красоты. Человек поставлен перед проблемой собственного духовного совершенствования, вместе с тем, он все сильнее осознает собственную греховность, в которой его еще и церковь убеждает. </w:t>
      </w:r>
    </w:p>
    <w:p>
      <w:pPr>
        <w:pStyle w:val="Normal"/>
        <w:ind w:firstLine="708"/>
        <w:jc w:val="both"/>
        <w:rPr/>
      </w:pPr>
      <w:r>
        <w:rPr/>
        <w:t xml:space="preserve"> </w:t>
      </w:r>
      <w:r>
        <w:rPr/>
        <w:t xml:space="preserve">Тайное распространение христианства  на заре новой эры привели к рождению так называемого катакомбного искусства. Это так называемые подземные кладбища в Древнем Риме, протяженностью дл 100 км. Росписи этих катакомб дают  определенный материал для исследования эстетического мировосприятия раннего христианства, в котором доминировали эсхатологические мотивы, стремление к мистическому приобщению к Богу, забота о спасении души и ее очищении. </w:t>
      </w:r>
    </w:p>
    <w:p>
      <w:pPr>
        <w:pStyle w:val="Normal"/>
        <w:ind w:firstLine="708"/>
        <w:jc w:val="both"/>
        <w:rPr/>
      </w:pPr>
      <w:r>
        <w:rPr>
          <w:b/>
        </w:rPr>
        <w:t xml:space="preserve">Романский </w:t>
      </w:r>
      <w:r>
        <w:rPr/>
        <w:t xml:space="preserve">тип мировосприятия  был первой формой тотального воплощения  средневековой эстетики. Он отражал время феодальной раздробленности, замкнутости, постоянной вражды, Феодальная анархия, беззаконие создавали практически для каждого угрозу стать объектом насилия. Враги зримые и незримые – дьяволы и злые духи.  Человек остро переживал неустойчивость и зыбкость своего бытия, осознавал гигантский разрыв между божественной и человеческой действительностью. </w:t>
      </w:r>
    </w:p>
    <w:p>
      <w:pPr>
        <w:pStyle w:val="Normal"/>
        <w:ind w:firstLine="708"/>
        <w:jc w:val="both"/>
        <w:rPr/>
      </w:pPr>
      <w:r>
        <w:rPr/>
        <w:t xml:space="preserve"> </w:t>
      </w:r>
      <w:r>
        <w:rPr/>
        <w:t xml:space="preserve">В противовес неустойчивому и нестабильному  внешнему миру он создавал прочные и устойчивые замки-крепости, крепости-города – неприступные и надежные. </w:t>
      </w:r>
    </w:p>
    <w:p>
      <w:pPr>
        <w:pStyle w:val="Normal"/>
        <w:ind w:firstLine="708"/>
        <w:jc w:val="both"/>
        <w:rPr/>
      </w:pPr>
      <w:r>
        <w:rPr/>
        <w:t>В романском храме воплощение красоты было призвано приблизить человека к Богу, погрузить его в метафизический мир, поэтому в убранстве интерьера преобладали фрески, витражи, гобелены. На порталах  романских соборов обычно громоздились неуклюжие фигурки с нарочито искаженными пропорциями человеческого тела. Романское мировосприятие проявилось и в героическом эпосе.</w:t>
      </w:r>
    </w:p>
    <w:p>
      <w:pPr>
        <w:pStyle w:val="Normal"/>
        <w:ind w:firstLine="708"/>
        <w:jc w:val="both"/>
        <w:rPr/>
      </w:pPr>
      <w:r>
        <w:rPr/>
        <w:t xml:space="preserve"> </w:t>
      </w:r>
      <w:r>
        <w:rPr/>
        <w:t xml:space="preserve">Христу сопереживали, потому что он был беден и страдал также, как и страдают простые люди. </w:t>
      </w:r>
    </w:p>
    <w:p>
      <w:pPr>
        <w:pStyle w:val="Normal"/>
        <w:tabs>
          <w:tab w:val="clear" w:pos="708"/>
          <w:tab w:val="left" w:pos="960" w:leader="none"/>
        </w:tabs>
        <w:jc w:val="both"/>
        <w:rPr/>
      </w:pPr>
      <w:r>
        <w:rPr/>
        <w:tab/>
        <w:t xml:space="preserve"> </w:t>
      </w:r>
      <w:r>
        <w:rPr>
          <w:b/>
        </w:rPr>
        <w:t>Классическое средневековье охватывает период 12-15 вв</w:t>
      </w:r>
      <w:r>
        <w:rPr/>
        <w:t xml:space="preserve">. Центрами европейской культуры того времени становятся Франция., Англия, Германия. Господствующим направлением средневековой философии становится схоластика – школьная философия, получившая название от монастырских школ, которые стали центрами образования. В основном преподавали философию и теологию. Схоласты стремились дать рациональное истолкование догматов христианской веры с учетом достижений современной науки. Ранняя схоластика: Ансельм Кентерберийский, Эуриген. Они пытались рационально аргументировать существование Бога, но ставили идеи выше реальных предметов. </w:t>
      </w:r>
    </w:p>
    <w:p>
      <w:pPr>
        <w:pStyle w:val="Normal"/>
        <w:tabs>
          <w:tab w:val="clear" w:pos="708"/>
          <w:tab w:val="left" w:pos="960" w:leader="none"/>
        </w:tabs>
        <w:jc w:val="both"/>
        <w:rPr/>
      </w:pPr>
      <w:r>
        <w:rPr/>
        <w:t xml:space="preserve"> </w:t>
      </w:r>
      <w:r>
        <w:rPr/>
        <w:t xml:space="preserve">Зрелая схоластика – Фома Аквинский, Абеляр. Под влиянием учения Аристотеля они искали источник существования всяких идей непосредственно в предметах. Поздняя схоластика – Уильям Оккам в идеях видели лишь символы, подчиненные веша. Но вернулись к Тертуллиану. </w:t>
      </w:r>
    </w:p>
    <w:p>
      <w:pPr>
        <w:pStyle w:val="Normal"/>
        <w:tabs>
          <w:tab w:val="clear" w:pos="708"/>
          <w:tab w:val="left" w:pos="960" w:leader="none"/>
        </w:tabs>
        <w:jc w:val="both"/>
        <w:rPr/>
      </w:pPr>
      <w:r>
        <w:rPr/>
        <w:t xml:space="preserve"> </w:t>
      </w:r>
      <w:r>
        <w:rPr/>
        <w:t xml:space="preserve">Ф. Аквинский «Сума теологии» сформулировал 5 доказательств бытия Бога. </w:t>
      </w:r>
    </w:p>
    <w:p>
      <w:pPr>
        <w:pStyle w:val="Normal"/>
        <w:tabs>
          <w:tab w:val="clear" w:pos="708"/>
          <w:tab w:val="left" w:pos="960" w:leader="none"/>
        </w:tabs>
        <w:jc w:val="both"/>
        <w:rPr/>
      </w:pPr>
      <w:r>
        <w:rPr/>
        <w:t xml:space="preserve"> </w:t>
      </w:r>
      <w:r>
        <w:rPr/>
        <w:t xml:space="preserve">Университеты. 1088 первый Болонский, 1167-Оксфорд, 1209 – Кембридж, 1160-Периж, 1340- Ягелонский. Общеобразовательный ф-т-1, богословский, юридический, медицинский, куда принимались только те студенты, которые окончили общеобразовательный младший ф-т. Изучали медицину, философию, право и теологию. </w:t>
      </w:r>
    </w:p>
    <w:p>
      <w:pPr>
        <w:pStyle w:val="Normal"/>
        <w:tabs>
          <w:tab w:val="clear" w:pos="708"/>
          <w:tab w:val="left" w:pos="960" w:leader="none"/>
        </w:tabs>
        <w:jc w:val="both"/>
        <w:rPr/>
      </w:pPr>
      <w:r>
        <w:rPr/>
        <w:tab/>
        <w:t xml:space="preserve">Болонский-центр риторики и канонического права, Сорбонна – центр теологии, </w:t>
      </w:r>
    </w:p>
    <w:p>
      <w:pPr>
        <w:pStyle w:val="Normal"/>
        <w:tabs>
          <w:tab w:val="clear" w:pos="708"/>
          <w:tab w:val="left" w:pos="1035" w:leader="none"/>
        </w:tabs>
        <w:jc w:val="both"/>
        <w:rPr/>
      </w:pPr>
      <w:r>
        <w:rPr/>
        <w:tab/>
      </w:r>
      <w:r>
        <w:rPr>
          <w:b/>
        </w:rPr>
        <w:t>Готика</w:t>
      </w:r>
      <w:r>
        <w:rPr/>
        <w:t xml:space="preserve">. Стиль архитектуры и изобразительного искусства, культового  по назначению и религиозного по тематике, соотнесенное с вечностью и высшими иррациональными силами.  Для готики характерным был символическо-аллегорический тип мышления  и условность художественного языка. Собор – высший образец синтеза архитектуры, скульптуры и живописи. Несоизмеримое с человеком пространство  собора, вертикализм башен,  сводов, многоцветное сияние витражей – все это оказывало сильное эмоциональное воздействие на человека. Развитие готического искусства отражало и кардинальные изменения в структуре средневекового общества: начало формирования централизованного государства, рост и  укрепление городов, выдвижение светских сил, торговли и ремесел, а также придворно-рыцарских кругов.  </w:t>
      </w:r>
    </w:p>
    <w:p>
      <w:pPr>
        <w:pStyle w:val="Normal"/>
        <w:tabs>
          <w:tab w:val="clear" w:pos="708"/>
          <w:tab w:val="left" w:pos="1035" w:leader="none"/>
        </w:tabs>
        <w:rPr/>
      </w:pPr>
      <w:r>
        <w:rPr/>
        <w:tab/>
      </w:r>
      <w:r>
        <w:rPr>
          <w:b/>
        </w:rPr>
        <w:t xml:space="preserve">Рыцарская культура и народная площадная.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34:00Z</dcterms:created>
  <dc:creator>*</dc:creator>
  <dc:description/>
  <dc:language>en-US</dc:language>
  <cp:lastModifiedBy>Пользователь</cp:lastModifiedBy>
  <cp:lastPrinted>2001-01-01T05:36:00Z</cp:lastPrinted>
  <dcterms:modified xsi:type="dcterms:W3CDTF">2014-10-02T04:34:00Z</dcterms:modified>
  <cp:revision>4</cp:revision>
  <dc:subject/>
  <dc:title>Лекция 8</dc:title>
</cp:coreProperties>
</file>