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/>
      </w:pPr>
      <w:r>
        <w:rPr>
          <w:i/>
        </w:rPr>
        <w:t xml:space="preserve">Лекция </w:t>
      </w:r>
      <w:r>
        <w:rPr>
          <w:i/>
          <w:lang w:val="en-US"/>
        </w:rPr>
        <w:t>4</w:t>
      </w:r>
      <w:r>
        <w:rPr>
          <w:i/>
        </w:rPr>
        <w:t>.</w:t>
      </w:r>
      <w:r>
        <w:rPr/>
        <w:t xml:space="preserve"> </w:t>
      </w:r>
      <w:r>
        <w:rPr>
          <w:b/>
        </w:rPr>
        <w:t xml:space="preserve">Культура и цивилизация. </w:t>
      </w:r>
    </w:p>
    <w:p>
      <w:pPr>
        <w:pStyle w:val="Normal"/>
        <w:ind w:left="567" w:hanging="567"/>
        <w:jc w:val="both"/>
        <w:rPr/>
      </w:pPr>
      <w:r>
        <w:rPr>
          <w:b/>
        </w:rPr>
        <w:t>План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Соотношение понятий «культура» и «цивилизация» в истории социальной мысли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Генезис термина и понятия «цивилизация»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Цивилизация как степень развития личности и межличностных отношений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Цивилизация как ступень, уровень развития культуры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 xml:space="preserve">Цивилизация как внешний, а культура как внутренний мир человека. 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Цивилизации как стадии развития человечест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Гуревич П.С. Философия культуры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Гуревич. П.С. Культурология. М., 2002. – с. 54-76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Левяш И.Я. Культурология. Курс лекций. Минск, 1998. – С.16-25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Кравченко А.И. Культурология. М., 2002. – С.36-40.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Бердяев Н. А. О культуре. Воля к жизни и воля к культуре // 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 xml:space="preserve">Бабахова В.А. Левикова С.И.   Культурология. М., 2000. – С. 82-96.   </w:t>
      </w:r>
    </w:p>
    <w:p>
      <w:pPr>
        <w:pStyle w:val="Normal"/>
        <w:ind w:left="567" w:hanging="567"/>
        <w:jc w:val="both"/>
        <w:rPr/>
      </w:pPr>
      <w:r>
        <w:rPr/>
        <w:t xml:space="preserve">6. Кармин А.С. Новикова Е.С. Культурология. М., Спб, 2008. С. 122-128.  </w:t>
      </w:r>
    </w:p>
    <w:p>
      <w:pPr>
        <w:pStyle w:val="Normal"/>
        <w:ind w:left="567" w:hanging="567"/>
        <w:jc w:val="both"/>
        <w:rPr/>
      </w:pPr>
      <w:r>
        <w:rPr/>
        <w:t xml:space="preserve">В истории мировой общественной и социальной мысли не сложилось единого мнения в отношении понятий «культура» и «цивилизация». </w:t>
      </w:r>
    </w:p>
    <w:p>
      <w:pPr>
        <w:pStyle w:val="Normal"/>
        <w:ind w:left="567" w:hanging="567"/>
        <w:jc w:val="both"/>
        <w:rPr/>
      </w:pPr>
      <w:r>
        <w:rPr/>
        <w:t xml:space="preserve">Слово «цивилизация» произошло от лат </w:t>
      </w:r>
      <w:r>
        <w:rPr>
          <w:b/>
        </w:rPr>
        <w:t xml:space="preserve">civilis  </w:t>
      </w:r>
      <w:r>
        <w:rPr/>
        <w:t xml:space="preserve">гражданский, государственный. В эпоху средневековья это понятие носило юридический смысл и относилось к судебной практике. Позже, в эпоху Просвещения цивилизованным стали называть человека образованного,  благовоспитанного, вежливого, обладающего изысканными манерами, умеющего хорошо себя вести. Также появился термин «цивилизовывать», т.е. воспитывать, образовывать, делать любезным и общительным.  Цивилизовывать можно было варварские племена, а также низшие сословия, например, крестьян. </w:t>
      </w:r>
    </w:p>
    <w:p>
      <w:pPr>
        <w:pStyle w:val="Normal"/>
        <w:tabs>
          <w:tab w:val="clear" w:pos="708"/>
          <w:tab w:val="left" w:pos="1920" w:leader="none"/>
        </w:tabs>
        <w:ind w:left="567" w:hanging="567"/>
        <w:jc w:val="both"/>
        <w:rPr/>
      </w:pPr>
      <w:r>
        <w:rPr/>
        <w:tab/>
        <w:t xml:space="preserve">По мнению французского историка Л. Февра, первым употребил это    слово Гольбах в 1766 г., подразумевая под ним </w:t>
      </w:r>
      <w:r>
        <w:rPr>
          <w:b/>
        </w:rPr>
        <w:t>разум</w:t>
      </w:r>
      <w:r>
        <w:rPr/>
        <w:t xml:space="preserve">, в отличие от культуры, которую связывали с </w:t>
      </w:r>
      <w:r>
        <w:rPr>
          <w:b/>
        </w:rPr>
        <w:t>духом</w:t>
      </w:r>
      <w:r>
        <w:rPr/>
        <w:t>.  Руссо не  использовал это понятие в своих работах, он использовал слово культура, но  критиковал именно  то, что связано было с разумным отношением к жизни, с развитием прогресса, т.е. того, что просветители называли «цивилизация».</w:t>
      </w:r>
    </w:p>
    <w:p>
      <w:pPr>
        <w:pStyle w:val="Normal"/>
        <w:tabs>
          <w:tab w:val="clear" w:pos="708"/>
          <w:tab w:val="left" w:pos="1920" w:leader="none"/>
        </w:tabs>
        <w:ind w:left="567" w:hanging="567"/>
        <w:jc w:val="both"/>
        <w:rPr/>
      </w:pPr>
      <w:r>
        <w:rPr/>
        <w:t xml:space="preserve">В Европе в </w:t>
      </w:r>
      <w:r>
        <w:rPr>
          <w:lang w:val="en-US"/>
        </w:rPr>
        <w:t>X</w:t>
      </w:r>
      <w:r>
        <w:rPr/>
        <w:t xml:space="preserve">VIII –XIX веках цивилизация ассоциировалась  с социально установленными правилами, установлениями, правами и свободами, а также мягкостью нравов и вежливостью в обращении. Кроме того, под  цивилизацией понимали комфортность и удобство материальных условий обитания человека. </w:t>
      </w:r>
    </w:p>
    <w:p>
      <w:pPr>
        <w:pStyle w:val="Normal"/>
        <w:tabs>
          <w:tab w:val="clear" w:pos="708"/>
          <w:tab w:val="left" w:pos="1920" w:leader="none"/>
        </w:tabs>
        <w:ind w:left="567" w:hanging="567"/>
        <w:jc w:val="both"/>
        <w:rPr>
          <w:b/>
          <w:b/>
        </w:rPr>
      </w:pPr>
      <w:r>
        <w:rPr/>
        <w:t xml:space="preserve"> </w:t>
      </w:r>
      <w:r>
        <w:rPr/>
        <w:t xml:space="preserve">Долгое время культуру и цивилизованность отождествляли.  Арнольд Тойнби, Н.Я. Данилевский не разграничивали этих понятий, рассматривая их как синонимы. Первым разграничил эти понятия Кант, в </w:t>
      </w:r>
      <w:r>
        <w:rPr>
          <w:lang w:val="en-US"/>
        </w:rPr>
        <w:t>XIX</w:t>
      </w:r>
      <w:r>
        <w:rPr/>
        <w:t xml:space="preserve">  веке Маркс, Ницше и другие философы стали говорить  о ее неискоренимых пороках и постепенно цивилизацию стали отличать от культуры. В обиход вошло представление о цивилизации как о совокупности материальных  и социальных благ, доставляемых человеку развитием общественного производства. Возникла тенденция противопоставлять культуру и цивилизацию (Маркузе, Зиммель, Шпенглер). В начале XX века Освальд Шпенглер в своей знаменитой книге «Закат  Европы» рассматривал цивилизацию как высшую стадию развития культуры, на которой происходит окончательная гибель культуры. Французский историк  культуры Филипп Бродель тоже противопоставлял этдва  понятия: </w:t>
      </w:r>
      <w:r>
        <w:rPr>
          <w:b/>
        </w:rPr>
        <w:t>«Культура – это цивилизация, которая не достигла своего социального оптимума и не обеспечила своего роста».</w:t>
      </w:r>
    </w:p>
    <w:p>
      <w:pPr>
        <w:pStyle w:val="Normal"/>
        <w:tabs>
          <w:tab w:val="clear" w:pos="708"/>
          <w:tab w:val="left" w:pos="1920" w:leader="none"/>
        </w:tabs>
        <w:ind w:left="567" w:hanging="567"/>
        <w:jc w:val="both"/>
        <w:rPr>
          <w:b/>
          <w:b/>
        </w:rPr>
      </w:pPr>
      <w:r>
        <w:rPr/>
        <w:tab/>
        <w:t>Постепенно в европейском сознании утвердилось представление о цивилизации как вершине научно- технического прогресса, технических достижений человечества, связанных с покорением космоса, компьютерных технологий и проч</w:t>
      </w:r>
      <w:r>
        <w:rPr>
          <w:b/>
        </w:rPr>
        <w:t xml:space="preserve">. С цивилизацией стали ассоциироваться материальные успехи, а с культурой – духовный мир человека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>
          <w:b/>
          <w:b/>
        </w:rPr>
      </w:pPr>
      <w:r>
        <w:rPr/>
        <w:t xml:space="preserve">Второе значение термина цивилизация восходит к его лат. корню </w:t>
      </w:r>
      <w:r>
        <w:rPr>
          <w:b/>
          <w:lang w:val="en-US"/>
        </w:rPr>
        <w:t>civis</w:t>
      </w:r>
      <w:r>
        <w:rPr/>
        <w:t xml:space="preserve">– не только гражданин, но и </w:t>
      </w:r>
      <w:r>
        <w:rPr>
          <w:b/>
        </w:rPr>
        <w:t>горожанин,</w:t>
      </w:r>
      <w:r>
        <w:rPr/>
        <w:t xml:space="preserve"> т.е. цивилизация означает городскую культуру. В этом смысле все примитивные народы, не знавшие городов, не являются цивилизованными, хотя понятие культура на них тоже распространяется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ab/>
        <w:t xml:space="preserve">В культурологи не сложилось единого понимания цивилизации. Здесь берется во внимание степень культурного развития, которого достигли далеко не все страны. Существует множество показателей цивилизованности: уровень смертности (особенно детской), санитарное состояние городов, экология, господство некоторых традиций, ущемляющих права личности, и т.д. Самым важным показателем является наличие письменности. В одном из самых авторитетных изданий по культурологии – Словаре Вильямса – сказано, что культура явилась некоторой альтернативой цивилизации, которая ассоциировалась с социальным прогрессом. В понятии «культура» воплотилась идея национальных и традиционных культур, всего комплекса явлений, которые мы обычно связываем с народной культурой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ab/>
        <w:t xml:space="preserve">Российские этнографы (Семенов) считают, что признаками появления цивилизации в области </w:t>
      </w:r>
      <w:r>
        <w:rPr>
          <w:b/>
        </w:rPr>
        <w:t>материальной</w:t>
      </w:r>
      <w:r>
        <w:rPr/>
        <w:t xml:space="preserve"> культуры является появление </w:t>
      </w:r>
      <w:r>
        <w:rPr>
          <w:b/>
        </w:rPr>
        <w:t>монументальных кирпичных строений</w:t>
      </w:r>
      <w:r>
        <w:rPr/>
        <w:t xml:space="preserve"> (дворцов, памятников), а в области </w:t>
      </w:r>
      <w:r>
        <w:rPr>
          <w:b/>
        </w:rPr>
        <w:t xml:space="preserve">духовной – возникновение письменности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ab/>
        <w:t xml:space="preserve">Цивилизация возникла в эпоху письменности и земледелия и явилась вершиной соц. Прогресса человечества.  Возникновение письменности повлияло и на развитие бизнеса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ab/>
        <w:t xml:space="preserve">С земледелием связывают появление государства, городов, классов, письменности – необходимых признаков цивилизации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ab/>
        <w:t xml:space="preserve">Другим признаком цивилизации следует назвать зарождение религии как мощного социального института, который  покоится на систематических церемониях, культах и  ритуалах, целой структуре профессиональных служителей культа. </w:t>
      </w:r>
    </w:p>
    <w:p>
      <w:pPr>
        <w:pStyle w:val="Normal"/>
        <w:tabs>
          <w:tab w:val="clear" w:pos="708"/>
          <w:tab w:val="left" w:pos="1638" w:leader="none"/>
        </w:tabs>
        <w:ind w:left="567" w:hanging="567"/>
        <w:jc w:val="both"/>
        <w:rPr/>
      </w:pPr>
      <w:r>
        <w:rPr/>
        <w:t xml:space="preserve">          </w:t>
      </w:r>
      <w:r>
        <w:rPr/>
        <w:t xml:space="preserve">Если цивилизация, т.обр., связана с появлением институтов и письменности, то вне цивилизации оказываются бесписьменные народы, не дошедшие до в своем развитии до государственности – Океания и Полинезия. </w:t>
      </w:r>
    </w:p>
    <w:p>
      <w:pPr>
        <w:pStyle w:val="Normal"/>
        <w:tabs>
          <w:tab w:val="clear" w:pos="708"/>
          <w:tab w:val="left" w:pos="1185" w:leader="none"/>
        </w:tabs>
        <w:ind w:left="567" w:hanging="567"/>
        <w:jc w:val="both"/>
        <w:rPr/>
      </w:pPr>
      <w:r>
        <w:rPr/>
        <w:tab/>
        <w:t xml:space="preserve">Т.е. культура у них есть, а цивилизации нет </w:t>
        <w:softHyphen/>
        <w:t xml:space="preserve"> – парадокс.</w:t>
      </w:r>
    </w:p>
    <w:p>
      <w:pPr>
        <w:pStyle w:val="Normal"/>
        <w:tabs>
          <w:tab w:val="clear" w:pos="708"/>
          <w:tab w:val="left" w:pos="1650" w:leader="none"/>
        </w:tabs>
        <w:ind w:left="567" w:hanging="567"/>
        <w:jc w:val="both"/>
        <w:rPr>
          <w:b/>
          <w:b/>
        </w:rPr>
      </w:pPr>
      <w:r>
        <w:rPr/>
        <w:tab/>
      </w:r>
      <w:r>
        <w:rPr>
          <w:b/>
        </w:rPr>
        <w:t xml:space="preserve">Цивилизация, таким образом, это определенная  степень развития культуры. Большинство исследователей согласны в том, что цивилизация предполагает развитие интеллекта и нравственности, степень и уровень очеловечивания народов. Прогресс культуры идет от варварства к цивилизации. </w:t>
      </w:r>
    </w:p>
    <w:p>
      <w:pPr>
        <w:pStyle w:val="Normal"/>
        <w:tabs>
          <w:tab w:val="clear" w:pos="708"/>
          <w:tab w:val="left" w:pos="1650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Выводы: Сложилось два понимания цивилиз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50" w:leader="none"/>
        </w:tabs>
        <w:ind w:left="567" w:hanging="567"/>
        <w:jc w:val="both"/>
        <w:rPr>
          <w:i/>
          <w:i/>
        </w:rPr>
      </w:pPr>
      <w:r>
        <w:rPr>
          <w:i/>
        </w:rPr>
        <w:t>Цивилизация обозначает историческую эпоху, пришедшую на смену варварству, знаменуя собой высшую стадию развития челове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50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Цивилизация связывается с географическим пространством (Восток – Запад), которые различаются экономическим укладом и культурой, как совокупностью норм, обычаев, традиций, символов, куда входит специфическое понимание смысла жизни, справедливости, роли труда и досуга. Восточная и Западная цивилизации различаются именно этими  принципиальными чертами. Они покоятся на специфических ценностях, философии, принципах жизни и образе мира. А в рамках таких глобальных понятий формируются конкретные различия людей в поведении, манере одеваться, типах жилища и т.д. 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05" w:leader="none"/>
        </w:tabs>
        <w:ind w:left="567" w:hanging="567"/>
        <w:rPr/>
      </w:pPr>
      <w:r>
        <w:rPr/>
        <w:t>Приведем несколько примеров понятия цивилиз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>Исторически процесс совершенствования жизни общества (Поль Анри Гольб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>Образ жизни общества после выхода его из первобытного варварского состояния (Люис Морг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>Материальную, утилитарно-техническую сторону общества, противостоящую культуре как сфере духовности, творчества и свободы ( Георг Зим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>Последнюю, завершающую фазу эволюции какого-то типа культуры, эпоху смерти этой  культуры О. Шпенгле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>Любой отдельный социокультурный мир (А. Тойнб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567" w:hanging="567"/>
        <w:rPr/>
      </w:pPr>
      <w:r>
        <w:rPr/>
        <w:t xml:space="preserve">Наиболее широкую социокультурную общность, представляющую самый высший уровень культурной идентичности людей (С. Хантингтон)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Следует обратить особое внимание на то, что цивилизация – это понятие внеэтническое: особенности цивилизации определяются не этнонациональным составом населения,  а характером социокультурного устройства общества. Одна и та же цивилизация может развиваться разными народами в разное время и в разных точках земного шара. 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Индустриальная цивилизация</w:t>
      </w:r>
      <w:r>
        <w:rPr/>
        <w:t xml:space="preserve"> – приоритет городской культуры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>
          <w:b/>
        </w:rPr>
        <w:t>Аграрная цивилизация</w:t>
      </w:r>
      <w:r>
        <w:rPr/>
        <w:t xml:space="preserve"> – приоритет земледельческой или скотоводческой системы жизнеустройства с соответствующими им культурами.</w:t>
      </w:r>
    </w:p>
    <w:p>
      <w:pPr>
        <w:pStyle w:val="Normal"/>
        <w:ind w:left="567" w:hanging="567"/>
        <w:jc w:val="both"/>
        <w:rPr/>
      </w:pPr>
      <w:r>
        <w:rPr>
          <w:b/>
        </w:rPr>
        <w:t>Патриархальная цивилизация</w:t>
      </w:r>
      <w:r>
        <w:rPr/>
        <w:t xml:space="preserve"> – ставка на традиционный образ жизни, консерватизм, большая роль семейно-родственных связей.  </w:t>
      </w:r>
    </w:p>
    <w:p>
      <w:pPr>
        <w:pStyle w:val="Normal"/>
        <w:ind w:left="567" w:hanging="567"/>
        <w:jc w:val="both"/>
        <w:rPr/>
      </w:pPr>
      <w:r>
        <w:rPr/>
        <w:t xml:space="preserve">Среди цивилизаций выделяется </w:t>
      </w:r>
      <w:r>
        <w:rPr>
          <w:b/>
        </w:rPr>
        <w:t xml:space="preserve">Метакультура </w:t>
      </w:r>
      <w:r>
        <w:rPr/>
        <w:t xml:space="preserve">– общества, объединенные особыми характерными чертами: надэтнический характер, объединяют разные, но сходные по некоторым общим параметрам культуры. В основе сходства культур, входящих в метакультурную общность м.б. общий язык (напр, испанская метакультура, кроме Испании вкл. Ряд стран Латинской Америки) , анг. Метакультура. Общность природных условий, например, метакультурная общность северных народностей. Религиозная метакультурная общность (исламская, буддийская или христианская). </w:t>
      </w:r>
    </w:p>
    <w:p>
      <w:pPr>
        <w:pStyle w:val="Normal"/>
        <w:ind w:left="567" w:hanging="567"/>
        <w:rPr/>
      </w:pPr>
      <w:r>
        <w:rPr/>
        <w:t xml:space="preserve">Взаимопонимание людей, принадлежащих к разным метакультурам достигается с трудом, но оно возможно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Относительная обособленность цивилизаций не исключает возможностей контакта между ними. Распространение ценностей из одной культуры в другую проходило благодаря войнам, торговли, в настоящее время это «столкновение  цивилизаций» и ли контакты, взаимодействие  становится постоянным и непрерывным. Глобализация, прозрачность границ,  облик мира сегодня зависит уже не столько от экономических и политических отношений м/у государствами, сколько от системы их ценностей,  идеалов, от господствующих в них культур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14"/>
        </w:tabs>
        <w:ind w:left="17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18:00Z</dcterms:created>
  <dc:creator>*</dc:creator>
  <dc:description/>
  <dc:language>en-US</dc:language>
  <cp:lastModifiedBy>Пользователь</cp:lastModifiedBy>
  <cp:lastPrinted>2001-01-01T00:03:00Z</cp:lastPrinted>
  <dcterms:modified xsi:type="dcterms:W3CDTF">2014-10-02T04:18:00Z</dcterms:modified>
  <cp:revision>2</cp:revision>
  <dc:subject/>
  <dc:title>Лекция 3</dc:title>
</cp:coreProperties>
</file>