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0"/>
        <w:rPr/>
      </w:pPr>
      <w:r>
        <w:rPr/>
        <w:t xml:space="preserve">Лекция </w:t>
      </w:r>
      <w:r>
        <w:rPr>
          <w:lang w:val="en-US"/>
        </w:rPr>
        <w:t>2</w:t>
      </w:r>
      <w:r>
        <w:rPr/>
        <w:t xml:space="preserve">. </w:t>
      </w:r>
      <w:r>
        <w:rPr>
          <w:i/>
        </w:rPr>
        <w:t>Продолжение темы:</w:t>
      </w:r>
      <w:r>
        <w:rPr/>
        <w:t xml:space="preserve"> </w:t>
      </w:r>
      <w:r>
        <w:rPr>
          <w:b/>
          <w:i/>
        </w:rPr>
        <w:t>Культурология как наука</w:t>
      </w:r>
    </w:p>
    <w:p>
      <w:pPr>
        <w:pStyle w:val="Normal"/>
        <w:numPr>
          <w:ilvl w:val="0"/>
          <w:numId w:val="1"/>
        </w:numPr>
        <w:rPr/>
      </w:pPr>
      <w:r>
        <w:rPr/>
        <w:t>Предмет культурологии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культурологии</w:t>
      </w:r>
    </w:p>
    <w:p>
      <w:pPr>
        <w:pStyle w:val="Normal"/>
        <w:numPr>
          <w:ilvl w:val="0"/>
          <w:numId w:val="1"/>
        </w:numPr>
        <w:rPr/>
      </w:pPr>
      <w:r>
        <w:rPr/>
        <w:t>Функции культурологии</w:t>
      </w:r>
    </w:p>
    <w:p>
      <w:pPr>
        <w:pStyle w:val="Normal"/>
        <w:numPr>
          <w:ilvl w:val="0"/>
          <w:numId w:val="1"/>
        </w:numPr>
        <w:rPr/>
      </w:pPr>
      <w:r>
        <w:rPr/>
        <w:t>Методы культурологических исследовани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ультурология возникла на пересечении истории, философии, социологии, этнологии, антропологии, социальной психологии, искусствознания и др. Таким образом, Культурология является комплексной социогуманитарной наукой. Возникновение культурологии отражает общую тенденцию движения современного научного знания к междисциплинарному синтезу для получения целостных представлений о человеке и его культур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ультурология и философия.</w:t>
      </w:r>
      <w:r>
        <w:rPr/>
        <w:t xml:space="preserve"> Культурология и неразрывно связана с философией культуры. Философия выполняет по отношению к культурологии методологическую роль, она определяет общие познавательные ориентиры культурологических исследований. Культурология в свою очередь рассматривает культуру в ее конкретных формах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Культурология и история </w:t>
      </w:r>
      <w:r>
        <w:rPr/>
        <w:t>тесно взаимосвязаны. История изучает человеческое общество в его конкретных формах и условиях существования.</w:t>
      </w:r>
    </w:p>
    <w:p>
      <w:pPr>
        <w:pStyle w:val="Normal"/>
        <w:ind w:firstLine="709"/>
        <w:jc w:val="both"/>
        <w:rPr/>
      </w:pPr>
      <w:r>
        <w:rPr/>
        <w:t>Культурология в свою очередь изучает общие законы культуры и выявляет ее типологические особенности, разрабатывает систему собственных категори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ультурология и социология.</w:t>
      </w:r>
      <w:r>
        <w:rPr/>
        <w:t xml:space="preserve"> Среди ученых самых разных направлений не вызывает возражения утверждение, что культура является порождением общественной жизни человека и вне общества она невозможна. Таким образом, социология исследует, например, особенности отношения к культуре различных слоев общества, различные модели поведения человека в обществе, различные типы межличностных  отношений, или, иначе – культуру в контексте социальных процессов, причем последние рассматриваются как существенный фактор культурных изменений, затрагивающих не только количественные параметры культуры, но и само ее содержани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ультурология и культурная антропология.</w:t>
      </w:r>
      <w:r>
        <w:rPr/>
        <w:t xml:space="preserve"> Культурная антропология занимается изучением человека как субъекта культуры. Она дает  описание жизни различных обществ, находящихся на разных ступенях развития, их быта, нравов, обычаев и т.д. Для Культурологии важно, что стоит за фактами культуры, какие потребности выражают ее конкретно-исторические, социальные или личностные формы.</w:t>
      </w:r>
    </w:p>
    <w:p>
      <w:pPr>
        <w:pStyle w:val="Normal"/>
        <w:ind w:firstLine="709"/>
        <w:jc w:val="both"/>
        <w:rPr/>
      </w:pPr>
      <w:r>
        <w:rPr/>
        <w:t>Вместе с тем Культурология представляет собой самостоятельную область знания. В этом аспекте она может рассматриваться и как отдельная группа наук, и как отдельная, самостоятельная наук, или иными словами, в узком и широком смысле. В зависимости от этого определяется предмет культурологии и ее структу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Iauiue"/>
        <w:ind w:firstLine="709"/>
        <w:jc w:val="both"/>
        <w:rPr/>
      </w:pPr>
      <w:r>
        <w:rPr/>
        <w:t xml:space="preserve">При изучении </w:t>
      </w:r>
      <w:r>
        <w:rPr>
          <w:b/>
          <w:i/>
        </w:rPr>
        <w:t>темы 1. «Культурология в системе научного знания»</w:t>
      </w:r>
      <w:r>
        <w:rPr/>
        <w:t xml:space="preserve"> особое внимание следует обратить на</w:t>
      </w:r>
      <w:r>
        <w:rPr>
          <w:color w:val="0000FF"/>
        </w:rPr>
        <w:t xml:space="preserve"> </w:t>
      </w:r>
      <w:r>
        <w:rPr/>
        <w:t>двойственную природу культурологии, включающую в себя социальное и гуманитарное знания. Отсюда и двойственность ее методологического основания. В предметное поле культурологи входят антропология, философия культуры, социология культуры, искусствознание. Все они активно обогащают ее своими методами, теоретическими и эмпирическими достижениями.</w:t>
      </w:r>
    </w:p>
    <w:p>
      <w:pPr>
        <w:pStyle w:val="Normal"/>
        <w:ind w:firstLine="709"/>
        <w:jc w:val="both"/>
        <w:rPr/>
      </w:pPr>
      <w:r>
        <w:rPr/>
        <w:t>Культурология состоит из следующих подразделов: теория культуры (философия культуры), история культуры (мировая художественная культура), прикладная и эмпирическая культурология (антропология и социология культуры). Они охватывают основные понятия культурологии: культура, человек, общество и природа.</w:t>
      </w:r>
    </w:p>
    <w:p>
      <w:pPr>
        <w:pStyle w:val="Normal"/>
        <w:ind w:firstLine="709"/>
        <w:jc w:val="both"/>
        <w:rPr/>
      </w:pPr>
      <w:r>
        <w:rPr/>
        <w:t>Культурология находится еще в стадии становления, поиска своего предмета и методов, ее научный статус до конца не определился. В этом процессе выделяются две противоположные позиции. Изоляционистская считает, что у культурологии свой, не похожий на другие науки, подход к изучению культуры. Но этот подход имеет существенный недостаток: он сводит культурологию к циклу гуманитарных знаний, игнорируя ее социальную составляющую. Интегративистский подход рассматривает культурологию как синтез социальных и гуманитарных знаний о культуре. В нашей литературе сейчас все чаще высказываются в пользу интегративистского подхода к культурологии.</w:t>
      </w:r>
    </w:p>
    <w:p>
      <w:pPr>
        <w:pStyle w:val="Normal"/>
        <w:ind w:firstLine="709"/>
        <w:jc w:val="both"/>
        <w:rPr/>
      </w:pPr>
      <w:r>
        <w:rPr/>
        <w:t xml:space="preserve">Социально-исторические предпосылки становления культурологической мысли. Принципы гуманизма, антропоцентризма и историзма. </w:t>
      </w:r>
    </w:p>
    <w:p>
      <w:pPr>
        <w:pStyle w:val="Normal"/>
        <w:ind w:firstLine="709"/>
        <w:jc w:val="both"/>
        <w:rPr/>
      </w:pPr>
      <w:r>
        <w:rPr/>
        <w:t>Развитие культурологических идей в России, их связь с философией и художественной литературой, религиозная направленность, патриотизм и высокая степень политизации: П.Я. Чаадаев, Ф.М. Достоевский, Н.Я. Данилевский, Л.Н. Толстой, В.С. Соловьев.</w:t>
      </w:r>
    </w:p>
    <w:p>
      <w:pPr>
        <w:pStyle w:val="Normal"/>
        <w:ind w:firstLine="709"/>
        <w:jc w:val="both"/>
        <w:rPr/>
      </w:pPr>
      <w:r>
        <w:rPr>
          <w:rStyle w:val="Emphasis"/>
        </w:rPr>
        <w:t xml:space="preserve">Философия культуры. </w:t>
      </w:r>
      <w:r>
        <w:rPr/>
        <w:t xml:space="preserve">Критика классического образа культуры. Неокантианство о методологических проблемах «наук о природе» и « наук о культуре» (В. Виндельбанд, Г. Риккерт); от К. Маркса к А. Шопенгауэру и Ф. Ницше. </w:t>
      </w:r>
    </w:p>
    <w:p>
      <w:pPr>
        <w:pStyle w:val="Normal"/>
        <w:ind w:firstLine="709"/>
        <w:jc w:val="both"/>
        <w:rPr/>
      </w:pPr>
      <w:r>
        <w:rPr>
          <w:rStyle w:val="Emphasis"/>
        </w:rPr>
        <w:t>Культурная антропология</w:t>
      </w:r>
      <w:r>
        <w:rPr/>
        <w:t>. Классический эволюционизм: Г. Спенсер, Э-Б. Тайлор. Идеи единства человечества и поступательного прогресса цивилизации. Специфика современного эволюционизма - Л. Уайт. «</w:t>
      </w:r>
      <w:r>
        <w:rPr>
          <w:rStyle w:val="Emphasis"/>
        </w:rPr>
        <w:t>Теория модернизации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>
          <w:rStyle w:val="Emphasis"/>
        </w:rPr>
        <w:t xml:space="preserve">Социология культуры. </w:t>
      </w:r>
      <w:r>
        <w:rPr/>
        <w:t xml:space="preserve">Специфика социологического подхода к культуре. Соотношение культуры и социальной системы: П. Сорокин, Т. Парсонс, Р. Мертон. Два направления в социологии: «натуралистически-объективистское»: О. Конт, Э. Дюркгейм и «культурно-аналитическое» - М. Вебер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функции культурологии</w:t>
      </w:r>
      <w:r>
        <w:rPr/>
        <w:t xml:space="preserve"> практически дублируют основные функции культуры. Это гуманистическая, нарративная, дескриптивная, экспликативная, аксиологическая 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изучении вопроса «</w:t>
      </w:r>
      <w:r>
        <w:rPr>
          <w:b/>
          <w:i/>
        </w:rPr>
        <w:t>культура и цивилизация</w:t>
      </w:r>
      <w:r>
        <w:rPr/>
        <w:t>» необходимо уяснить три основных подхода к трактовке понятия «цивилизация»: унитарный, локально-исторический и стадиальный.</w:t>
      </w:r>
    </w:p>
    <w:p>
      <w:pPr>
        <w:pStyle w:val="Normal"/>
        <w:ind w:firstLine="709"/>
        <w:jc w:val="both"/>
        <w:rPr/>
      </w:pPr>
      <w:r>
        <w:rPr/>
        <w:t>Культура как «вторая природа». Человек как природное и культурное существо. Культура не способна существовать вне природы. Данное понимание культуры нашло отражение во многих философских концепциях (Ж.Ж. Руссо, И. Гердер, М. Туровский, Н. Злобин, В. Межуев).</w:t>
      </w:r>
    </w:p>
    <w:p>
      <w:pPr>
        <w:pStyle w:val="Normal"/>
        <w:ind w:firstLine="709"/>
        <w:jc w:val="both"/>
        <w:rPr/>
      </w:pPr>
      <w:r>
        <w:rPr/>
        <w:t>Культура и общество: моменты совпадения и различия. Интерпретация этих отношений в трудах М.Кагана, Э.Маркаряна, С.Франка, К.Маркса, П.Сорокина. Общество – целостная система, построенная на взаимодействии людей. Роль человека в разных типах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ы определили, что, несмотря на то, что культурология тесно связана с социогуманитарными науками, она является самостоятельной наукой и самостоятельной учебной дисциплиной. ЕЕ предметом является изучение  всех видов и форм культуры как результата целенаправленной человеческой деятельности,  ее  содержания, структуры, динамики и технологии функционирования социокультурного опы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зучив  культуру как своеобразный способ человеческой жизни, поняв  специфику культурного кода, можно  прогнозировать историко-культурный процесс и управлять и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дача культурологии  и заключается в том, чтобы, построив  «генетику» культуры, научиться управлять культурными процессами.</w:t>
      </w:r>
    </w:p>
    <w:p>
      <w:pPr>
        <w:pStyle w:val="Normal"/>
        <w:ind w:firstLine="708"/>
        <w:jc w:val="both"/>
        <w:rPr/>
      </w:pPr>
      <w:r>
        <w:rPr/>
        <w:t>Т.обр., основными компонентами предмета культурологии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нтология культуры</w:t>
      </w:r>
      <w:r>
        <w:rPr/>
        <w:t xml:space="preserve"> – многообразие ее определений, ракурсов познания, социальных функций и параметров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Гносеология культуры</w:t>
      </w:r>
      <w:r>
        <w:rPr/>
        <w:t xml:space="preserve"> – основание культурологического знания и ипрелделение его места в системе наук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Морфология культуры</w:t>
      </w:r>
      <w:r>
        <w:rPr/>
        <w:t xml:space="preserve"> – ее строение, структура, ее модели, ее функции и ее видовые формы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ультурная семантика</w:t>
      </w:r>
      <w:r>
        <w:rPr/>
        <w:t xml:space="preserve"> – мир символов, знаков, образов, кодов культуры, ее языка, механизмы культурной коммуникации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Антропология культуры</w:t>
      </w:r>
      <w:r>
        <w:rPr/>
        <w:t xml:space="preserve"> – представление о человеке как «производителе» и «потребителе» культуры</w:t>
      </w:r>
    </w:p>
    <w:p>
      <w:pPr>
        <w:pStyle w:val="Normal"/>
        <w:numPr>
          <w:ilvl w:val="0"/>
          <w:numId w:val="2"/>
        </w:numPr>
        <w:rPr/>
      </w:pPr>
      <w:r>
        <w:rPr/>
        <w:t>Социология культуры – социальная и культурная стратификация, пространственно-временная дифференцированность культуры , культура как система, где господствуют свои «Правила игры»;</w:t>
      </w:r>
    </w:p>
    <w:p>
      <w:pPr>
        <w:pStyle w:val="Normal"/>
        <w:numPr>
          <w:ilvl w:val="0"/>
          <w:numId w:val="2"/>
        </w:numPr>
        <w:rPr/>
      </w:pPr>
      <w:r>
        <w:rPr/>
        <w:t>Социальная динамика культуры – представление об основных типах социокультурных процессов, генезисе и изменчивости культурных явлений;</w:t>
      </w:r>
    </w:p>
    <w:p>
      <w:pPr>
        <w:pStyle w:val="Normal"/>
        <w:numPr>
          <w:ilvl w:val="0"/>
          <w:numId w:val="2"/>
        </w:numPr>
        <w:rPr/>
      </w:pPr>
      <w:r>
        <w:rPr/>
        <w:t>Историческая динамика культуры – представление об эволюции форм социальной организации;</w:t>
      </w:r>
    </w:p>
    <w:p>
      <w:pPr>
        <w:pStyle w:val="Normal"/>
        <w:numPr>
          <w:ilvl w:val="0"/>
          <w:numId w:val="2"/>
        </w:numPr>
        <w:rPr/>
      </w:pPr>
      <w:r>
        <w:rPr/>
        <w:t>Прикладные аспекты культурологии –представления о культурной политике и функционировании культурных инстит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культурологии:  так изучить культуру, чтобы ее понять. Для этого необходимо обнаружить все факты культуры, которые составляют систему культурного феномена, вскрыть их происхождение, структуру, связи и т.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Структура культурологии:</w:t>
      </w:r>
    </w:p>
    <w:p>
      <w:pPr>
        <w:pStyle w:val="Normal"/>
        <w:rPr/>
      </w:pPr>
      <w:r>
        <w:rPr/>
        <w:t xml:space="preserve">          </w:t>
      </w:r>
      <w:r>
        <w:rPr/>
        <w:t>Как и всякое другое, культурологическое познание строится на эмпирическом и теоретическом уровнях. На эмпирическом уровне обобщаются и предварительно систематизируются знания о том или ином явлении культуры. На теоретическом  – формируются теории, концепции, зак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я совокупность культурологических знаний также подразделяется на два вида : фундаментальные знания и прикладные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Фундаментальная культурология</w:t>
      </w:r>
      <w:r>
        <w:rPr/>
        <w:t xml:space="preserve"> направлена на выявление общих закономерностей развития культуры, чтобы  на их основе изучить социокультурные процессы, протекающие в обществе. Сюда относится: генезис культуры, типология культуры, ее методология, соотношение с другими общественными явлениями. </w:t>
      </w:r>
    </w:p>
    <w:p>
      <w:pPr>
        <w:pStyle w:val="Normal"/>
        <w:rPr/>
      </w:pPr>
      <w:r>
        <w:rPr/>
        <w:t xml:space="preserve">Фундаментальная культурология включает в себя несколько направлений: </w:t>
      </w:r>
    </w:p>
    <w:p>
      <w:pPr>
        <w:pStyle w:val="Normal"/>
        <w:rPr/>
      </w:pPr>
      <w:r>
        <w:rPr>
          <w:i/>
        </w:rPr>
        <w:t>социальная культурология,</w:t>
      </w:r>
      <w:r>
        <w:rPr/>
        <w:t xml:space="preserve"> где человек рассматривается как условный функциональный субъект, участвующий в социокультурных процессах:</w:t>
      </w:r>
    </w:p>
    <w:p>
      <w:pPr>
        <w:pStyle w:val="Normal"/>
        <w:rPr/>
      </w:pPr>
      <w:r>
        <w:rPr>
          <w:i/>
        </w:rPr>
        <w:t xml:space="preserve">психология культуры </w:t>
      </w:r>
      <w:r>
        <w:rPr/>
        <w:t>обращает внимание на человека как носителя определенной культуры, отражающего в своем поведении ее нормы и ценности;</w:t>
      </w:r>
    </w:p>
    <w:p>
      <w:pPr>
        <w:pStyle w:val="Normal"/>
        <w:rPr/>
      </w:pPr>
      <w:r>
        <w:rPr>
          <w:i/>
        </w:rPr>
        <w:t xml:space="preserve">культурная семантика </w:t>
      </w:r>
      <w:r>
        <w:rPr/>
        <w:t>изучает культурные тексты (вербальне и невербальные);</w:t>
      </w:r>
    </w:p>
    <w:p>
      <w:pPr>
        <w:pStyle w:val="Normal"/>
        <w:rPr/>
      </w:pPr>
      <w:r>
        <w:rPr>
          <w:i/>
        </w:rPr>
        <w:t>история культурологии</w:t>
      </w:r>
      <w:r>
        <w:rPr/>
        <w:t xml:space="preserve">  рассматривает историю и механизмы появления и развития тех или иных теоретических концепций культур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кладная культурология предназначена </w:t>
      </w:r>
      <w:r>
        <w:rPr/>
        <w:t xml:space="preserve">для разработки методики целенаправленного прогнозирования  и управления социокультурными процессами в русле социальной и культурной политики  того или иного государства.  Решением этой задачи занимаются всевозможные культурные институты, просветительские учреждения, творческие клубы и т.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Функции культур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Мировоззренческая функция</w:t>
      </w:r>
      <w:r>
        <w:rPr/>
        <w:t>. Анализирует мировоззрение, учит распознавать мысль эпох и поколений, запечатленную в артефактах, формирует мировоззрение;</w:t>
      </w:r>
    </w:p>
    <w:p>
      <w:pPr>
        <w:pStyle w:val="Normal"/>
        <w:jc w:val="both"/>
        <w:rPr/>
      </w:pPr>
      <w:r>
        <w:rPr>
          <w:i/>
        </w:rPr>
        <w:t>Описательная</w:t>
      </w:r>
      <w:r>
        <w:rPr/>
        <w:t xml:space="preserve"> (дескриптивная) и </w:t>
      </w:r>
      <w:r>
        <w:rPr>
          <w:i/>
        </w:rPr>
        <w:t>объяснительная</w:t>
      </w:r>
      <w:r>
        <w:rPr/>
        <w:t xml:space="preserve"> (экспликативная). Описательная отвечает на вопрос о том, как происходят процессы, изучаемые культурологией, а объяснительная, почему они совершаются. Первая описывает наблюдаемые факты, вторая выявляет их причины.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Эпистемологическая –</w:t>
      </w:r>
      <w:r>
        <w:rPr/>
        <w:t xml:space="preserve"> познание культуры как целостной и многообразной системы. </w:t>
      </w:r>
    </w:p>
    <w:p>
      <w:pPr>
        <w:pStyle w:val="Normal"/>
        <w:jc w:val="both"/>
        <w:rPr/>
      </w:pPr>
      <w:r>
        <w:rPr>
          <w:i/>
        </w:rPr>
        <w:t xml:space="preserve">Функция прогнозирования– </w:t>
      </w:r>
      <w:r>
        <w:rPr/>
        <w:t>предполагает предсказание возможных вариантов поведения в тех или иных условиях, возможных вариантов будущих событий и способы их достижения;</w:t>
      </w:r>
    </w:p>
    <w:p>
      <w:pPr>
        <w:pStyle w:val="Normal"/>
        <w:jc w:val="both"/>
        <w:rPr/>
      </w:pPr>
      <w:r>
        <w:rPr>
          <w:i/>
        </w:rPr>
        <w:t>Прагматическая функция</w:t>
      </w:r>
      <w:r>
        <w:rPr/>
        <w:t xml:space="preserve"> – данная область науки выступает теоретической основой для принятия практических решений. </w:t>
      </w:r>
    </w:p>
    <w:p>
      <w:pPr>
        <w:pStyle w:val="Normal"/>
        <w:jc w:val="both"/>
        <w:rPr/>
      </w:pPr>
      <w:r>
        <w:rPr>
          <w:i/>
        </w:rPr>
        <w:t>Аксиологическая функция</w:t>
      </w:r>
      <w:r>
        <w:rPr/>
        <w:t xml:space="preserve"> – отражает важное качественное состояние культуры, ее ценность и меру полезности для человек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Методы культурологических исследований</w:t>
      </w:r>
      <w:r>
        <w:rPr/>
        <w:t xml:space="preserve">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Эмпирический</w:t>
      </w:r>
      <w:r>
        <w:rPr/>
        <w:t>: сбор материала, описание его. Здесь используются традиционные методы полевой антропологии: включенное наблюдение, описание, классификация, интервью, сравнительно-исторический метод.</w:t>
      </w:r>
    </w:p>
    <w:p>
      <w:pPr>
        <w:pStyle w:val="Normal"/>
        <w:jc w:val="both"/>
        <w:rPr/>
      </w:pPr>
      <w:r>
        <w:rPr>
          <w:b/>
        </w:rPr>
        <w:t>Нарратология</w:t>
      </w:r>
      <w:r>
        <w:rPr/>
        <w:t xml:space="preserve"> – устный рассказ.</w:t>
      </w:r>
    </w:p>
    <w:p>
      <w:pPr>
        <w:pStyle w:val="Normal"/>
        <w:jc w:val="both"/>
        <w:rPr/>
      </w:pPr>
      <w:r>
        <w:rPr>
          <w:b/>
        </w:rPr>
        <w:t>Метод математического моделирования</w:t>
      </w:r>
      <w:r>
        <w:rPr/>
        <w:t xml:space="preserve">, применение которого позволяет выделять определенные закономерности функционирования  и динамики  культур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оме названных междисциплинарных методов, культурология использует и собственно культурологические:</w:t>
      </w:r>
    </w:p>
    <w:p>
      <w:pPr>
        <w:pStyle w:val="Normal"/>
        <w:jc w:val="both"/>
        <w:rPr/>
      </w:pPr>
      <w:r>
        <w:rPr>
          <w:i/>
        </w:rPr>
        <w:t>Генетический</w:t>
      </w:r>
      <w:r>
        <w:rPr/>
        <w:t xml:space="preserve"> позволяет понять интересующий нас феномен с точки зрения его возникновения;</w:t>
      </w:r>
    </w:p>
    <w:p>
      <w:pPr>
        <w:pStyle w:val="Normal"/>
        <w:jc w:val="both"/>
        <w:rPr/>
      </w:pPr>
      <w:r>
        <w:rPr>
          <w:i/>
        </w:rPr>
        <w:t>Компаративны</w:t>
      </w:r>
      <w:r>
        <w:rPr/>
        <w:t>й – сравнительный. Сравнивают схожие элементы разных культур, чтобы показать их специфи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истемный: </w:t>
      </w:r>
      <w:r>
        <w:rPr/>
        <w:t xml:space="preserve">рассматривает культуру как универсальное средство общества. Культура как система связей и отношени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Структурно-функциональный</w:t>
      </w:r>
      <w:r>
        <w:rPr/>
        <w:t xml:space="preserve"> рассматривает культуру как подсистему  целостной социокультурной системы, где каждый элемент выполняет опред. Функцию.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>
          <w:i/>
        </w:rPr>
        <w:t>Социологический – л</w:t>
      </w:r>
      <w:r>
        <w:rPr/>
        <w:t xml:space="preserve">юбое явление культуры рассматривается с точки зрения ее принадлежности к соц. Группе. </w:t>
      </w:r>
    </w:p>
    <w:p>
      <w:pPr>
        <w:pStyle w:val="Normal"/>
        <w:jc w:val="both"/>
        <w:rPr/>
      </w:pPr>
      <w:r>
        <w:rPr>
          <w:i/>
        </w:rPr>
        <w:t xml:space="preserve">Деятельностный – </w:t>
      </w:r>
      <w:r>
        <w:rPr/>
        <w:t>понимает культуру как определенный способ человеческой  (творческой) деятельности</w:t>
      </w:r>
      <w:r>
        <w:rPr>
          <w:i/>
        </w:rPr>
        <w:t xml:space="preserve">.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>
          <w:i/>
        </w:rPr>
        <w:t xml:space="preserve">Аксиологический </w:t>
      </w:r>
      <w:r>
        <w:rPr/>
        <w:t xml:space="preserve">–культура выступает как мир ценностей.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>
          <w:i/>
        </w:rPr>
        <w:t>Семиотический</w:t>
      </w:r>
      <w:r>
        <w:rPr/>
        <w:t>исходит из понимания культуры как внебиологического знакового механизма передачи опыта из поколения в поколение, как символической системы, обеспечивающей социальное наследований.</w:t>
      </w:r>
    </w:p>
    <w:p>
      <w:pPr>
        <w:pStyle w:val="Normal"/>
        <w:jc w:val="both"/>
        <w:rPr/>
      </w:pPr>
      <w:r>
        <w:rPr>
          <w:i/>
        </w:rPr>
        <w:t xml:space="preserve">Герменевтический – </w:t>
      </w:r>
      <w:r>
        <w:rPr/>
        <w:t>метод толкования культурных феноменов,  их поним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Биосферный</w:t>
      </w:r>
      <w:r>
        <w:rPr/>
        <w:t xml:space="preserve"> – характеризуется глобальным понимание проблем культуры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осветительский (гуманитанрный) – </w:t>
      </w:r>
      <w:r>
        <w:rPr/>
        <w:t xml:space="preserve">культура рассматривается как духовное богатство общества и внутреннее достояние человека, основанное на его постоянном стремлении к истоине, добре и красоте. Через культуру человек понимает свою природную ограниченность и сознает свое единство с окружающим его мир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можем не соглашаться с каким-то методом, но знание их необходимо, чтобы выработать собственную позицию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17:00Z</dcterms:created>
  <dc:creator>User</dc:creator>
  <dc:description/>
  <dc:language>en-US</dc:language>
  <cp:lastModifiedBy>Пользователь</cp:lastModifiedBy>
  <dcterms:modified xsi:type="dcterms:W3CDTF">2014-10-02T04:17:00Z</dcterms:modified>
  <cp:revision>2</cp:revision>
  <dc:subject/>
  <dc:title>Лекция 3</dc:title>
</cp:coreProperties>
</file>